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Олимпиадные задания для 9 класс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струкция по выполнению работы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На выполнение олимпиадной  работы по географии отводится  </w:t>
      </w:r>
      <w:r>
        <w:rPr>
          <w:b/>
          <w:sz w:val="24"/>
          <w:szCs w:val="24"/>
        </w:rPr>
        <w:t>40-45 мину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лимпиадная работа состоит из </w:t>
      </w:r>
      <w:r>
        <w:rPr>
          <w:b/>
          <w:sz w:val="24"/>
          <w:szCs w:val="24"/>
        </w:rPr>
        <w:t>20 заданий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включает 15 заданий с выбором верного ответа из четырех предложенных. При выполнении этих заданий на отдельном листе пишите номер задания и верную букву, если вы написали не ту букву, то зачеркните ее и рядом напишите ту, которую считаете правильной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включает  три задания с кратким ответом. В случае записи неверного ответа зачеркните его и запишите рядом новый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 включает два задания, на которые следует дать полный развернутый ответ. Для ответа на эти задания используйте отдельный подписанный лист. Запишите сначала номер задания, а затем ответ на него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Советуем выполнять задания в том порядке, в каком они даны. С целью экономии времени пропустите те задания, которые не удается выполнить сразу, и перейдите к следующим заданиям. Если после выполнения работы у вас остается время, то вернитесь к пропущенным заданиям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каждый правильный ответ блока А дается 1 балл, блока В – 2 балла, блока С – 5 баллов. Баллы, полученные вами за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Normal"/>
        <w:spacing w:before="0" w:after="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ери один 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аиболее сильная заболоченность в России характерна для бассейн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и и Ка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ой Двин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ура и Уссур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 и Ирты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иболее сильная заболоченность характерна дл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русской возвышенност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дно – Сибирской равнин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спийской низменност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ибирского плоскогор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щите располож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Кольский полуо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</w:rPr>
        <w:t>3. Тиманский кря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</w:rPr>
        <w:t>4. Валдайская возвыш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«Озёрным краем» называют: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нтр Русской равнины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еверо-запад Русской равнины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еверо-восток Русской равн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лодородие почвы зависит от наличия в почве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г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ых солей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у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умеренно-континентальном климате при достаточном увлажнении под широколиственными лесами формируются почв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золисты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ново-подзолисты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ые лес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С какой из перечисленных стран Россия имеет сухопутную границу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ргиз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х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лян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амую протяженную сухопутную границу Россия имеет с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лянди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хста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ербайджан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русс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На какой территории наиболее вероятны землетрясения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ский полуостр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пелаг Новая Земл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в  Сахалин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остров Тайм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Какие горы в России являются линией климатического раздела между областями умеренно континентального и континентального климата умеренного пояса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ск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ян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льс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каком из перечисленных городов выпадает наибольшее количество осадков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катеринбург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нград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т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кровное оледенение в России характерно дл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й Земл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чатк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В какой природной зоне нет деревьев, потому что не хватает влаги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айг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тундр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тепь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усты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какой части России растут светлохвойные лес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 Русской равнине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 Западно – Сибирской равнине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Восточной Сиби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Территория, на которой охраняется весь природный комплекс, и исключается любой вид хозяйственной деятельности, называется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ведником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циональным парком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Лотос, чилим, пеликаны, осетр охраняются в заповедни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аханск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дай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Основным продуктом леса являет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арственное сырьё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есин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х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</w:rPr>
        <w:t xml:space="preserve">18. 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>На территории Восточной Сибири имеются полезные ископаем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>1.каменный уголь и руды цветных мет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>2. каменный уголь и руды цветных металлов, зол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>3.каменный уголь и руды цветных металлов. золото, алмазы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19.Чернозём – самая плодородная почва, так как</w:t>
      </w:r>
    </w:p>
    <w:tbl>
      <w:tblPr>
        <w:tblW w:w="8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.в ней содержится больше гумуса</w:t>
            </w:r>
          </w:p>
        </w:tc>
      </w:tr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почва хорошо увлажнена</w:t>
            </w:r>
          </w:p>
        </w:tc>
      </w:tr>
      <w:tr>
        <w:trPr/>
        <w:tc>
          <w:tcPr>
            <w:tcW w:w="8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.она даёт высокие урожа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Почему в России распространение почв подчиняется закону широтной зональности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Россия имеет равнинный релье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на территории преобладает горный релье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Россия вытянута с севера на ю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3129280</wp:posOffset>
            </wp:positionV>
            <wp:extent cx="4010025" cy="2590800"/>
            <wp:effectExtent l="0" t="0" r="0" b="0"/>
            <wp:wrapTight wrapText="bothSides">
              <wp:wrapPolygon edited="0">
                <wp:start x="-49" y="0"/>
                <wp:lineTo x="-49" y="21519"/>
                <wp:lineTo x="21600" y="21519"/>
                <wp:lineTo x="21600" y="0"/>
                <wp:lineTo x="-4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1) Установите соответствие между Республикой РФ и её столицей: к каждому </w:t>
        <w:br/>
        <w:t xml:space="preserve">элементу, данному в первом столбце, подберите соответствующий элемент из </w:t>
        <w:br/>
        <w:t>второго столбца</w:t>
        <w:br/>
        <w:br/>
        <w:t xml:space="preserve">РЕСПУБЛИКА РФ </w:t>
        <w:tab/>
        <w:tab/>
        <w:tab/>
        <w:tab/>
        <w:tab/>
        <w:t>СТОЛИЦА</w:t>
        <w:br/>
        <w:t>1)Бурятия</w:t>
        <w:tab/>
        <w:tab/>
        <w:tab/>
        <w:tab/>
        <w:tab/>
        <w:tab/>
        <w:t>А) Элиста</w:t>
        <w:br/>
        <w:t xml:space="preserve">2)Калмыкия </w:t>
        <w:tab/>
        <w:tab/>
        <w:tab/>
        <w:tab/>
        <w:tab/>
        <w:tab/>
        <w:t xml:space="preserve">Б) Казань </w:t>
        <w:br/>
        <w:t xml:space="preserve">3)Башкортостан </w:t>
        <w:tab/>
        <w:tab/>
        <w:tab/>
        <w:tab/>
        <w:tab/>
        <w:t>В) Улан-Удэ</w:t>
        <w:br/>
        <w:tab/>
        <w:tab/>
        <w:tab/>
        <w:tab/>
        <w:tab/>
        <w:tab/>
        <w:tab/>
        <w:t>Г)Уфа</w:t>
        <w:br/>
        <w:br/>
        <w:br/>
        <w:t xml:space="preserve">В2) Установите соответствие между субъектом Российской Федерации и его </w:t>
        <w:br/>
        <w:t xml:space="preserve">расположением на политико-административной карте, обозначенным буквой: к </w:t>
        <w:br/>
        <w:t xml:space="preserve">каждому элементу, данному в первом столбце, подберите соответствующий </w:t>
        <w:br/>
        <w:t>элемент из второго столб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УБЪЕКТ </w:t>
        <w:tab/>
        <w:tab/>
        <w:tab/>
        <w:tab/>
        <w:tab/>
        <w:tab/>
        <w:t xml:space="preserve">РАСПОЛОЖЕНИЕ НА КАРТЕ </w:t>
        <w:br/>
      </w:r>
    </w:p>
    <w:p>
      <w:pPr>
        <w:sectPr>
          <w:type w:val="nextPage"/>
          <w:pgSz w:w="12260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) Мурманская область </w:t>
        <w:tab/>
        <w:tab/>
        <w:tab/>
        <w:tab/>
        <w:t>А) А</w:t>
        <w:br/>
        <w:t xml:space="preserve">2) Ростовская область </w:t>
        <w:tab/>
        <w:tab/>
        <w:tab/>
        <w:tab/>
        <w:t>Б) Б</w:t>
        <w:br/>
        <w:t>3) Республика Башкортостан</w:t>
        <w:tab/>
        <w:tab/>
        <w:tab/>
        <w:t>В) В</w:t>
      </w:r>
    </w:p>
    <w:p>
      <w:pPr>
        <w:sectPr>
          <w:type w:val="continuous"/>
          <w:pgSz w:w="12260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 xml:space="preserve">ВЗ)Выберите из представленного списка три субъекта РФ которые имеют выход к </w:t>
        <w:br/>
        <w:t>мор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sectPr>
          <w:type w:val="continuous"/>
          <w:pgSz w:w="12260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Республика Карелия </w:t>
        <w:br/>
        <w:t xml:space="preserve">Б)Краснодарский край </w:t>
        <w:br/>
        <w:t xml:space="preserve">В)Амурская область </w:t>
        <w:br/>
        <w:t xml:space="preserve">Г)Ханты-Мансийский АО </w:t>
        <w:br/>
        <w:t xml:space="preserve">Д)Республика Коми </w:t>
        <w:br/>
        <w:t>Е)Ямало-Ненецкий АО</w:t>
        <w:br/>
        <w:br/>
        <w:t xml:space="preserve">Буквы, соответствующие выбранным ответам, запишите в алфавитном порядке без знаков препинания  </w:t>
        <w:br/>
        <w:br/>
        <w:t>Ответ: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4) Сколько времени будет в Москве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асовой пояс) если в Иркутске (11 часовой пояс) полночь? Ответ запишите цифр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Ответ: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асть 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)Чем объяснить, что смертность (в расчёте на тысячу жителей) в Ханты-Мансийском автономном округе ниже, чем в Тверской области? Укажите не менее двух прич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С2)Чем объяснить, что рождаемость (в расчете на тысячу жителей) в Республике Дагестан выше, чем в Псковской области? Укажите не менее двух причин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3:00Z</dcterms:created>
  <dc:creator>Администратор</dc:creator>
  <dc:description/>
  <cp:keywords/>
  <dc:language>en-US</dc:language>
  <cp:lastModifiedBy>RePack by Diakov</cp:lastModifiedBy>
  <dcterms:modified xsi:type="dcterms:W3CDTF">2019-09-18T10:03:00Z</dcterms:modified>
  <cp:revision>2</cp:revision>
  <dc:subject/>
  <dc:title/>
</cp:coreProperties>
</file>