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о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ту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струкция по выполнению рабо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олнение олимпиадной  работы по географии отводится  </w:t>
      </w:r>
      <w:r>
        <w:rPr>
          <w:rFonts w:cs="Times New Roman" w:ascii="Times New Roman" w:hAnsi="Times New Roman"/>
          <w:b/>
          <w:sz w:val="28"/>
          <w:szCs w:val="28"/>
        </w:rPr>
        <w:t>40-4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адная работа состоит из </w:t>
      </w:r>
      <w:r>
        <w:rPr>
          <w:rFonts w:cs="Times New Roman" w:ascii="Times New Roman" w:hAnsi="Times New Roman"/>
          <w:b/>
          <w:sz w:val="28"/>
          <w:szCs w:val="28"/>
        </w:rPr>
        <w:t>15 зада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ключает 10 заданий с выбором верного ответа из четырех предложенных. При выполнении этих заданий на отдельном листе пишите номер задания и верную букву, если вы написали не ту букву, то зачеркните ее и рядом напишите ту, которую считаете правильн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ключает  три задания с кратким ответом. В случае записи неверного ответа зачеркните его и запишите рядом новы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ключает два задания, на которые следует дать полный развернутый ответ. Для ответа на эти задания используйте отдельный подписанный лист. Запишите сначала номер задания, а затем ответ на нег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уем выполнять задания в том порядке, в каком они даны. С целью экономии времени пропустите те задания, которые не удается выполнить сразу, и перейдите к следующим заданиям. Если после выполнения работы у вас остается время, то вернитесь к пропущенным задания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блока А дается 1 балл, блока В – 2 балла, блока С – 5 баллов. Баллы, полученные вами за выполненные задания, суммируются. Постарайтесь выполнить как можно больше заданий и набрать как можно большее количество баллов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ем успех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А. Правильный ответ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1. Он открыл Новый Свет, но до конца своей жизни был уверен, что открыл западный путь в Инд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рнан Магеллан;</w:t>
        <w:tab/>
        <w:tab/>
        <w:tab/>
        <w:t>б) Христофор Колумб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аско да Гама;</w:t>
        <w:tab/>
        <w:tab/>
        <w:tab/>
        <w:tab/>
        <w:t>г) Марко Пол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2.  Что происходит при вращении Земли вокруг Солн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мена дня и но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ена времен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3. Нулевой меридиан проходит через гор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риж;</w:t>
        <w:tab/>
        <w:tab/>
        <w:t>б) Берлин;</w:t>
        <w:tab/>
        <w:tab/>
        <w:t>в) Лондон;</w:t>
        <w:tab/>
        <w:tab/>
        <w:t>г) Моск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4. Угол между направлением на север и на предмет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зимут;</w:t>
        <w:tab/>
        <w:tab/>
        <w:t>б) долгота;</w:t>
        <w:tab/>
        <w:tab/>
        <w:t>в) масштаб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5. Выберите горные породы магматического происхож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вестняк;</w:t>
        <w:tab/>
        <w:tab/>
        <w:t>б) грани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рамор;</w:t>
        <w:tab/>
        <w:tab/>
        <w:tab/>
        <w:t>г) торф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6. Наука, изучающая землетрясения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ология;</w:t>
        <w:tab/>
        <w:tab/>
        <w:t>б) геолог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йсмология;</w:t>
        <w:tab/>
        <w:tab/>
        <w:t>г) цитолог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7. Вода в реке теч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истока к уст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устья к исто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8. Самый высокий водопад на Зем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агарский;</w:t>
        <w:tab/>
        <w:tab/>
        <w:t>б) Виктор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хель;</w:t>
        <w:tab/>
        <w:tab/>
        <w:tab/>
        <w:t>г) Игуа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9. Слой атмосферы, задерживающий ультрафиолетовые лу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зоновый;</w:t>
        <w:tab/>
        <w:tab/>
        <w:t>б) тропосф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хние слои атмосф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10. Где растут деревья, у которых отсутствуют годовые коль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айга;</w:t>
        <w:tab/>
        <w:tab/>
        <w:t>б) тундра;</w:t>
        <w:tab/>
        <w:tab/>
        <w:t>в) степи;</w:t>
        <w:tab/>
        <w:tab/>
        <w:t>г) пусты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аванны;</w:t>
        <w:tab/>
        <w:tab/>
        <w:tab/>
        <w:t>е) влажные экваториальные л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В. Правильный ответ 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1. Найдите соответств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фрика</w:t>
        <w:tab/>
        <w:tab/>
        <w:tab/>
        <w:tab/>
        <w:t>А) Эреб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Южная Америка</w:t>
        <w:tab/>
        <w:tab/>
        <w:t>Б) Килиманджа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вразия</w:t>
        <w:tab/>
        <w:tab/>
        <w:tab/>
        <w:tab/>
        <w:t>В) Котопа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нтарктида</w:t>
        <w:tab/>
        <w:tab/>
        <w:tab/>
        <w:t>Г) Везу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. Определите по описанию равнин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самая большая по площади равнина мира, вытянута с запада на восток. Находится в Западном полушарии. Низм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3. Выберите три объекта, которые являются и материками, и частями с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вразия;</w:t>
        <w:tab/>
        <w:tab/>
        <w:t>б) Северная Америка;</w:t>
        <w:tab/>
        <w:tab/>
        <w:t>в) Амер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встралия;</w:t>
        <w:tab/>
        <w:t>д) Антарктида;</w:t>
        <w:tab/>
        <w:tab/>
        <w:tab/>
        <w:t>е) Афр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дробный развернутый ответ на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1.   </w:t>
        <w:tab/>
        <w:t>Чем различаются общегеографические  и тематические кар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2.  Каково значение эпохи Великих географических открытий? Назовите не менее трех зна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59:00Z</dcterms:created>
  <dc:creator>Оля</dc:creator>
  <dc:description/>
  <cp:keywords/>
  <dc:language>en-US</dc:language>
  <cp:lastModifiedBy>ИМЦ</cp:lastModifiedBy>
  <dcterms:modified xsi:type="dcterms:W3CDTF">2020-10-01T06:41:00Z</dcterms:modified>
  <cp:revision>4</cp:revision>
  <dc:subject/>
  <dc:title/>
</cp:coreProperties>
</file>