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и 9 кла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04"/>
        <w:gridCol w:w="404"/>
        <w:gridCol w:w="404"/>
        <w:gridCol w:w="404"/>
        <w:gridCol w:w="403"/>
        <w:gridCol w:w="403"/>
        <w:gridCol w:w="403"/>
        <w:gridCol w:w="403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89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опрос 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в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1.  1В; 2А; 3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2.  1А;2В;3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3.  А,Б,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4.   15ч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С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1.</w:t>
      </w:r>
    </w:p>
    <w:p>
      <w:pPr>
        <w:pStyle w:val="Normal"/>
        <w:rPr/>
      </w:pPr>
      <w:r>
        <w:rPr/>
        <w:t>1.Миграционный приток трудоспособного ( молодого возраста) население в Ханты-Мансийском АО; более высокая рождаемость в Ханты-Мансийском АО или более высокая доля пожилых людей  возрастной структуре населения Тверской области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С2.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1.Национальные и религиозные традиции в  Республике Дагестан или большая доля горожан в структуре населения Псковской обла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Более высокая доля пожилых людей в возрастной структуре населения Псков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2:00Z</dcterms:created>
  <dc:creator>Rasheva</dc:creator>
  <dc:description/>
  <cp:keywords/>
  <dc:language>en-US</dc:language>
  <cp:lastModifiedBy>RePack by Diakov</cp:lastModifiedBy>
  <dcterms:modified xsi:type="dcterms:W3CDTF">2019-09-18T10:02:00Z</dcterms:modified>
  <cp:revision>2</cp:revision>
  <dc:subject/>
  <dc:title/>
</cp:coreProperties>
</file>