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ючи  к школьной олимпиаде 10-11 клас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24"/>
        <w:gridCol w:w="559"/>
        <w:gridCol w:w="4854"/>
        <w:gridCol w:w="254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Б    2-В    3-Г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3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    В     А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4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5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6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1.</w:t>
            </w:r>
          </w:p>
        </w:tc>
        <w:tc>
          <w:tcPr>
            <w:tcW w:w="7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чше для обустройства школьной спортплощадки подходит участок 2 т. к. он плоский  и заросший луговой растительностью, рядом школ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7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8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9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2. </w:t>
            </w:r>
          </w:p>
        </w:tc>
        <w:tc>
          <w:tcPr>
            <w:tcW w:w="73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2 июня Солнце в зените над Северным тропиком. Если Солнце в этот день находится над параллелью на высоте 66,5, то её широта отличается  от широты тропика на 90 – 66,5 = 23,5. Следовательно, в этот день Солнце в полдень находится на высоте 66,5 над горизонтом на параллелях 23,5+23,5 с.ш. = </w:t>
            </w:r>
            <w:r>
              <w:rPr>
                <w:b/>
              </w:rPr>
              <w:t>47 с.ш.</w:t>
            </w:r>
            <w:r>
              <w:rPr/>
              <w:t xml:space="preserve"> и 23,5 – 23,5 с.ш.= </w:t>
            </w:r>
            <w:r>
              <w:rPr>
                <w:b/>
              </w:rPr>
              <w:t>0 ш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10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лжи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4:00Z</dcterms:created>
  <dc:creator>Rasheva</dc:creator>
  <dc:description/>
  <cp:keywords/>
  <dc:language>en-US</dc:language>
  <cp:lastModifiedBy>ИМЦ</cp:lastModifiedBy>
  <cp:lastPrinted>2020-10-01T11:25:00Z</cp:lastPrinted>
  <dcterms:modified xsi:type="dcterms:W3CDTF">2020-10-01T06:25:00Z</dcterms:modified>
  <cp:revision>4</cp:revision>
  <dc:subject/>
  <dc:title/>
</cp:coreProperties>
</file>