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Школьный тур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оверяет степень сформированности аналитических и творческих филологических навыков, выявляет ваше умение увидеть произведение как целостное единство элементов, несущее в себе смысл, – и на основе этого нового видения и понимания вступить в диалог с автором произведения. При оценке учитываются историко-литературная эрудиция, а также корректное использование теоретико-литературных понят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ами определяете методы и приемы анализа, структуру и последовательность изложения мыслей. Однако работа должна представлять собой цельный, связный, завершённый текст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ам предстоит выполнить творческую работу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учитываются полнота и фактическая точность, а также точность жанрово-стилевого оформления работы и грамотность реч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 (или в тетради без  иллюстрированной обложки)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ыполните  целостный  анализ  предложенного  произведения.  Вы  можете  опираться на данные после него вопросы, а можете выбрать собственный путь анализа. Ваша работа должна представлять собой  цельный, связный, завершённый текс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я Токарева.  Самый счастливый д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ссказ акселератк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задали классное сочинение на тему: «Самый счастливый день в моей жизни». Я раскрыла тетрадь и стала думать — какой у меня был в жизни самый счастливый день? Я выбрала воскресенье — четыре месяца назад, когда мы с папой утром пошли в кино, а после этого сразу поехали к бабушке. Получилось двойное развлечение. Но наша учительница Марья Ефремовна говорит: человек бывает по-настоящему счастлив только в том случае, когда приносит людям пользу. А какая польза людям от того, что я была в кино, а потом поехала к бабушке? Я могла бы не учитывать мнения Марьи Ефремовны, но мне надо исправить оценку в четверти. Я могла бы иметь и тройку в четверти, но тогда меня не переведут в девятый класс, а отправят в ПТУ. Марья Ефремовна предупредила, что сейчас в стране переизбыток интеллигенции и дефицит в рабочем классе, так что из нас будут создавать фонд квалифицированной рабочей силы.                                                                                                                                                                                      Я заглянула в тетрадь своей соседки Ленки Коноваловой. Ленка строчила с невероятной скоростью и страстью. Её самый счастливый день был тот, когда её принимали в пионеры.  Я стала вспоминать, как нас принимали в пионеры в Музее погранвойск, и мне не хватило пионерского значка. Шефы и вожатые забегали, но значка так и не нашли. Я сказала: «Да ладно, ничего…» Однако настроение у меня испортилось, и я потом была невнимательна. Нас повели по музею и стали рассказывать его историю, ноя ничего не запомнила, кроме того, что мы когда-то делили с японцами какую-то речку и даже разодрались. Однако до войны дело не дошло. А может, я что-то путаю. Я такие вещи вообще не запоминаю. Мне это совершенно не интересно.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мы с мамой отвели домой пьяного ханурика. Он потерял ботинок и сидел на снегу в одном носке. Мама сказала: нельзя его бросать на улице, может, у него несчастье. Мы спросили, где он живёт, и отвели его по адресу. От этого поступка была наверняка большая польза, потому что человек спал не на сугробе, а у себя дома и семья не волновалась. Но самым счастливым днём это не назовёшь: ну отвели и отвел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ерегнулась вправо и заглянула в тетрадь Машки Гвоздевой. Она сидит впереди меня. Я там ничего не разобрала, но Машка наверняка пишет, что самый счастливый день был тот, когда у них взорвался испорченный синхрофазотрон и им дали новый. Эта Машка просто помешана на схемах и формулах. У неё выдающиеся математические способности, и она уже знает, куда будет поступать. У неё есть смысл жизни. А у меня единственное, что есть, как говорит Марья Ефремовна, — это большой словарный запас, и я легко им орудую. Поэтому мне в музыкальной школе поручают доклады о жизни и творчестве композиторов. Доклад пишет учитель по музыке, а я его зачитываю по бумажке. Например: «Бетховен — плебей, но все, что он достиг в жизни, он достиг своим трудом…» И ещё я объявляю на концертах, например: «Сонатина Клементи, играет Катя Шубина, класс педагога Россоловского». И это звучит убедительно, потому что у меня рост, цвет лица и фирменные вещи. Цвет лица и фирма мне перешли от мамаши,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— непонятно откуда. Я где-то читала, что в современных панельно-блочных домах, не пропускающих воздух, созданы условия, близкие к парниковым, и поэтому дети растут, как парниковые огурцы.                                                                               Машка Гвоздева безусловно попадёт в интеллигенцию, потому что от её мозгов гораздо больше пользы, чем от её рук. А у меня ни рук, ни мозгов — один словарный запас. Это даже не литературные способности, просто я много знаю слов, потому что я много читаю. Это у меня от папы. Но знать много слов совершенно не обязательно. Мальчишки в нашем классе вполне обходятся шестью словами: точняк, нормалёк, спокуха, не кисло, резко, структура момента. А Ленка Коновалова любую беседу поддерживает двумя предложениями: «Ну да, в общем-то…» и «Ну да, в общем-то, конечно…» </w:t>
      </w:r>
    </w:p>
    <w:p>
      <w:pPr>
        <w:pStyle w:val="Normal"/>
        <w:jc w:val="both"/>
        <w:rPr/>
      </w:pPr>
      <w:r>
        <w:rPr>
          <w:sz w:val="28"/>
          <w:szCs w:val="28"/>
        </w:rPr>
        <w:t>И этого оказывается вполне достаточно: во-первых, даёт возможность говорить собеседнику, а это всегда приятно. Во-вторых, поддерживает его сомнения. «Ну да, в общем-то…», «Ну, в общем, конечно».                                                                                                          Неделю назад я слышала по радио передачу о счастье. Там сказали: счастье— это когда что-то хочешь и добиваешься. А очень большое счастье — это когда что-то очень хочешь и добиваешься. Правда, потом, когда добьёшься,— счастье кончается, потому что счастье — это дорога 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ю, а не само осуществление.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 хочу? Я хочу перейти в девятый класс и хочу дублёнку вместо своей шубы. Она мне велика, и я в ней как в деревянном квадратном ящике. Хотя мальчишки у нас в раздевалке режут бритвой рукава и срезают пуговицы. Так что дублёнку носить в школу рискованно, а больше я никуда не хожу.   А что я очень хочу? Я очень хочу перейти в девятый класс, поступить в МГУ на филологический и познакомиться с артистом К.К. Мама говорит, что в моем возрасте свойственно влюбляться в артистов. Двадцать лет назад она тоже была влюблена в одного артиста до потери пульса, и весь их класс сходил с ума. А сейчас этот артист разжирел как свинья, и просто диву даёшься, что время делает с людьми.   Но мама меня не понимает, я вовсе не влюблена в К.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он играет Д'Артаньяна, и так он замечательно играет, что кажется, будто К.К. — это и есть сам Д'Артаньян — талантливый, неожиданный, романтический. Не то что наши мальчишки: «точняк», «нормалёк» и ниже меня на два санти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смотрела «Мушкетёров» шесть раз. А Рита Погосян — десять раз. Её мама работает при гостинице «Минск» и может доставать билеты куда угодно, не то что мои родители — ничего достать не могут, живут на общих основаниях.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мы с Ритой дождались К.К. после спектакля, отправились за ним следом, сели в один вагон метро и стали его разглядывать. А когда он смотрел в нашу сторону, мы тут же отводили глаза и фыркали. Рита через знакомых выяснила: К.К. женат и у него есть маленький сын. Хорошо, что сын, а не дочка, потому что девочек любят больше, а на мальчишек тратится меньше нежности, и, значит, часть души остаётся свободной для новой любви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с К.К., правда, большая разница в возрасте — двадцать лет. Через пять лет мне будет восемнадцать, а ему тридцать восемь. На пусть это будет его проблемой. А молодость ещё никогда и никому не мешала.          Рита сказала, что К.К. — карьерист. В Америке из-за карьеры стреляют в президентов. И ничего. То есть, конечно, «чего», но ещё не такие дела делаются из-за карьеры. Неизвестно— отрицательная это черта или положительная. Мой папа, например, не карьерист, но что-то большого счастья на его лице я не вижу. У него нет жизненного стимула и маленькая зарплата. Недавно я на классном часе докладывала о политической обстановке в Гондурасе.    Честно сказать, какое мне дело до Гондураса, а ему до меня, но Марья Ефремовна сказала, что аполитичных не будут переводить в девятый класс. Я подготовилась как миленькая и провела политинформацию. Буду я рисковать из-за Гондураса.                                                                                                                                            Ленка Коновалова перевернула страницу — исписала уже половину тетради. А я все сижу и шарю в памяти своей самый счастливый день.                                                                                                                                           В передаче о счастье я запомнила такую фразу: «Перспектива бессонных ночей за штурвалом комбайна…» Может быть, комбайнёр тоже был карьерист.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, если честно, мои самые счастливые дни — это когда я возвращаюсь из школы и никого нет дома. Я люблю свою маму. Она на меня не давит, не заставляет заниматься музыкой и есть с хлебом. При ней я могу делать то же самое, что и без неё. Но все-таки это — не то. Она, например, ужасно неаккуратно ставит иглу на пластинку, и через динамики раздаётся оглушительный треск, и мне кажется, что иголка царапает моё сердц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прашиваю:  «Нормально ставить ты не можешь?» Она отвеча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Я нормально ставлю». И так каждый раз.  Когда её нет дома, в дверях записка: «Ключи под ковриком. Еда на плите. Буду в шесть. Ты дура. Целую, мама».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Я читала в газете, что Москва занимает последнее место в мире по проценту преступности. То есть Москва — самая спокойная столица в мире. И это правда. Я убедилась на собственном опыте. Если бы самый плохонький воришка-дилетант и даже просто любопытный, с дурными наклонностями человек прошёл по нашей лестнице и прочитал мамину записку, то получил бы точную инструкцию: ключи под ковриком. Открывай дверь и заходи. Еда на плите — разогревай и обедай. А хозяева явятся в шесть.    Так что можно не торопиться и даже отдохнуть в кресле с газетой, а около шести — уйти, прихватив папины джинсы, кожаный пиджак и мамину дублёнку, отделанную аляскинским волком. Больше ничего ценного в нашем доме нет, потому что мы — интеллигенция и живём только на то, что зарабатываем.                           Мама говорит: когда человек боится, что его обворуют, его обязательно обворуют. В жизни всегда случается именно то, чего человек боится. Поэтому никогда не надо бояться. И это точно. Если я боюсь, что меня спросят, — меня обязательно спрашивают.    Когда я выхожу из лифта и вижу записку, я радуюсь возможности жить как хочу и ни к кому не приспосабливаться. Я вхожу в дом. Ничего не разогреваю, а ем прямо со сковороды, руками и в шубе. И стоя. Холодное — гораздо вкусне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ячее — отбивает вкус.    Потом я включаю проигрыватель на полную мощность и зову в гости Ленку Коновалову. Мы с ней вырываем из шкафа все мамины платья, начинаем мерить их и танцевать. Мы танцуем в длинных платьях, а ансамбль «Синяя птица» надрывается: «Не о-би-жайся на меня, не обижаа-а-йся, и не жалей, и не зови, не достучишься до любви». А в окно хлещет солнце.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том Ленка уходит. Я сажусь в кресло, закутываюсь в плед и читаю. Сейчас я читаю две книги: рассказы Хулио Кортасара и пьесы Александра Вампилова. Эти книги маме подарили её подхалимы.     У Вампилова мне очень нравится: «Папа, к нам пришёл гость и ещё один». А папа отвечает: «Васенька, гость и ещё один — это два гостя…» Я читаю и вижу перед глазами К.К., и мне бывает грустно, что все-таки он женат и у нас большая разница в возрасте.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Кортасара в рассказе «Конец игры» есть слова «невыразимо прекрасно». Они так действуют на меня, что я поднимаю глаза и думаю. Иногда мне кажется, что жить — невыразимо прекрасно. А иногда мне становится все неинтересно, и я спрашиваю у мамы: «А зачем люди живут?» Она говорит: «Для страданий. Страдания — это норма». А папа говорит: «Это норма для дураков. Человек создан для счастья». Мама говорит: «Ты забыл добавить — как птица для полёта. И ещё можешь сказать — жалость унижает человека». Папа говорит: "Конечно, унижает, потому что на жалость рассчитывают только дураки и дуры. Умные рассчитывают на себя". А мама говорит, что жалость — это сострадание, соучастие в страдании, и на нем держится мир, и это тоже талант, который доступен не многим, даже умным.                                                                                          Но спорят они редко, потому что редко видятся. Когда папа вече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— мамы нет. И наоборот. Если мамы нет — папа читает газеты и смотрит по телевизору хоккей. (У нас была няня, которая не выговаривала «хоккей» и произносила «фокея»). Посмотрев «фокею», прочитав газеты, папа требует мой дневник и начинает орать на меня так, будто я глухая или нахожусь в соседней квартире, а он хочет, чтобы я услышала его через стенку. Когда папа кричит, я почему-то не боюсь, а просто хуже понимаю. Мне хочется попросить: «Не кричи, пожалуйста, говори спокойно». Но я молчу и только моргаю.    Иногда мама приходит довольно поздно, однако раньше отца. Она видит, что его дублёнки нет на вешалке, ужасно радуется. Быстро переодевается в пижаму, и мы с ней начинаем танцевать на ковре посреди комнаты, вскидывая ноги, как ненормальные, обе в пижамах и босиком. У мамы пижама в ромбик, а у меня в горошек. Мы ликуем, но шёпотом, сильно разевая рты, и нам бывает невыразимо прекрасно.    А когда у мамы библиотечные дни и она целый день дома, готовит еду на несколько дней, а отца нет до позднего вечера, — вот тут-то она появляется у меня в комнате, не учитывая, что мне надо спать, а не разговаривать, и начинает из меня варить воду.   Она говори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-моему, он от нас ушёл.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говорю: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же кожаный пиджак и джинсы? Без них он не уйдёт.                                                                                    — Но он может прийти за ними позже.                                                                                                                          — Глупости, — говорю я. — От меня он никуда не денется.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я пугаюсь, и у меня начинает гудеть под ложечкой и щипать в носу. Я не представляю своей жизни без отца. Я скачусь на одни тройки и двойки. Я вообще брошу школу и разложусь на элементы. Я получаю хорошие оценки исключительно ради отца, чтобы ему было приятно. А мне самой хватило бы и троек. И маме тоже хватило бы. Она рассуждает т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и — это удовлетворительно. Значит, государство удовлетворено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с ним разведусь, — говорит мама.                                                                                                                         — Причина?                                                                                                                                                                        — Он мне не помогает. Я сама зарабатываю деньги. Сама стою в очередях и сама таскаю кошёлки.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раньше было по-другому?                                                                                                                                       — Нет. Так было всегда.                                                                                                                                                   — Тогда почему ты не развелась с ним раньше, десять лет назад?                                                                             — Я хотела обеспечить тебе детство.                                                                                                                             — Значит, когда я была маленькая и ничего не понимала, ты обеспечивала мне детство. А сейчас, когда я выросла, ты хочешь лишить меня близкого человека. Это предательство с твоей стороны.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 и пусть.                                                                                                                                                                     — Нет, не пусть. Тогда я тоже не буду с тобой считаться.                                                                                           — У тебя впереди вся жизнь. А мне тоже хочется счасть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онимаю, как можно в тридцать пять лет, имея ребёнка, хотеть какого-то ещё счастья для себя. Но сказать так — не тактично. И я говорю: — А где ты видела счастливых на вое сто процентов? Вон тётя Нина моложе тебя на пять лет, худее на десять килограмм, однако без мужа живёт и ездит каждый день на работу на двух видах транспорта, полтора часа в один конец. И занимается каким-то химическим машиностроением, чтобы заработать на кусок хлеба. А ты — работаешь через дорогу, любишь свою работу, все тебя уваж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шь своё место в жизни. Вот уже пятьдесят процентов. Я — удачный ребёнок. Здоровый и развитый. Ещё сорок пять. Ничем не болеешь — один процент. Вот тебе уже девяносто шесть процентов счастья, остаётся четыре процента… Но где ты видела счастливых на сто процентов?  Назови хоть кого-нибу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молчит, раздумывает — кого назвать. И в самом деле — никто не счастлив на все сто процентов. «В каждой избушке свои погремушки». Или как я где-то вычитала: «У каждого в шкафу свой труп». Но маму не утешает чужое недосчастье. Она хочет свои недостающие четыре процента вместо первых пятидесяти. Сидит на моей постели и дрожит, как сирота. Я говорю: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жись со мной. Я тебя приспл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а ложится ко мне под одеяло. Ступни у неё холодные, и она суёт их мне в ноги, как эгоистка. Но я терплю. На мой глаз капает её слеза. Я опять терплю. Я её очень люблю. У меня даже все болит внутри от любви. Но я понимаю, что, если начать её жалеть, она раскиснет ещё больше. И я говор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и посмотри на себя в зеркало при свете дня. Ну кому ты нужна, кроме нас с папой? Ты должна жить для нас.                                                                                                                                                                            Но вообще, честно сказать, я считаю: человек должен быть эгоистом. Карьерист и эгоист. Чтобы ему было хорошо. А если одному хорошо, то и другим вокруг него тоже хорошо. А если одному плохо, то и остальным пасмурно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едь не бывает, чтобы человек горел на костре, а вокруг него ближние водили хороводы.  Тихо скрипит ключ, это папа осторожно вводит ключ в замок, чтобы нас не разбудить. Потом он на цыпочках входит в прихожую, стоит какое-то время, видимо, раздевается. И так же на цыпочках идёт в свою комнату, и половицы виновато поскрипывают. Как-то бабушка сказала, что папа себя не нашёл. И когда он ступает на цыпочках, мне кажется — он ходит и ищет себя, не зажигая свет, заглядывая во все углы. И мне его ужасно жалко. А вдруг и я не найду себя до сорока лет и не буду знать, куда себя девать.  Заслышав папины шаги, мама успокаивается, и засыпает на моем плече, и дышит мне в щеку. Я обнимаю её и держу как драгоценность. Я лежу и думаю: хоть бы она скорее растолстела, что ли… Я мечтаю, чтобы мои родители постарели и растолстели, тогда — кому они будут нужны, толстые и старые? Только друг другу. И мне.                                                                                                                                                                                         А сейчас они носятся колбасой, худые и в джинсах. Мне иногда кажется, что одна нога каждого из них зарыта, а другой они бегут в разные стороны. Но куда убежишь с зарытой ногой?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ду прочим, у Ленкиной мамаши вообще нет мужа, трое детей — все от разных отцов, слепая бабка, две кошки и щенок. Однако у них в доме — шумно, хламно и весело. Может быть, потому, что Ленкиной мамаше некогда в гору глянуть. Когда у человека остаётся свободное время, он начинает думать. А если начать думать, обязательно до чего-нибудь додумаешься.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,год назад, на нашей улице маленький мальчишка попал под машину. Все побежали смотреть, а я побежала домой. Я тогда ужасно испугалась, но не за себя, а за моих родителей. Я и сейчас боюсь: вдруг со мной что-нибудь случится, попаду под машину или вырасту и выйду замуж? На кого я их оставлю? И что они будут делать без меня?..                                                                                                                                         Загоруйко подошёл к Марье Ефремовне и сдал тетрадь. Наверное, для него самый счастливый день будет тот, когда «битлсы» снова объединятся в ансамбль. Загоруйко знает все современные зарубежные ансамбли: «Кисеи», «Квины», «Бони М». А я только знаю: «Бетховен плебей…», серенаду Шумана по нотам и кое-что по слуху.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смотрела на часы. Осталось шестнадцать минут.                                                                                  Раздумывать больше некогда, иначе мне поставят двойку, не переведут в девятый класс, и я буду токарь-наладчик или буду швея-мотористка. Швея с большим словарным запасом.     Я решила написать, как мы сажали вокруг школы деревья. Где-то я прочитала: каждый человек за свою жизнь должен посадить дерево, родить ребёнка и написать книгу о времени, в котором он жил.     Я вспоминала, как тащила полное ведро чернозёма, чтобы засыпать в лунку и дерево лучше прижилось. Подошёл Загоруйко и предложил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 помогу.                                                                                                                                                                — Обойдусь, — отказалась я и поволокла ведро дальше. Потом я высыпала землю в лунку и разжала ладони.        На ладонях был след от дужки ведра — глубокий и синий. Плечи ныли, и даже ныли кишки в животе.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ла, — сообщила я окружающим с трагическим достоинством.                                                                      — Так и знал! — ехидно обрадовался Загоруйко. — Сначала пижонила, а теперь хвастаться будет.     Противный этот Загоруйко. Что думает, то и говорит, хотя воспитание дано человеку именно для того, чтобы скрывать свои истинные чувства. В том случае, когда они неуместны.        Но что бы там ни было, а дерево прижилось и останется будущим поколениям. И, значит, за содержание Марья Ефремовна поставит мне пятёрку, а ошибок у меня почти не бывает. У меня врождённая грамо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нова посмотрела на часы. Осталось одиннадцать минут. Я встряхнула ручкой, она у меня перьевая, а не шариковая, и принялась писать о том дне, когда мы с папой пошли утром в кино, а после поехали к бабуш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Марья Ефремовна ставит мне что хочет. Все равно ни эгоистки, ни карьеристки из меня не получится. Буду жить на общих ос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писала, что кинокомедия была ужасно смешная, с Дефюнесом в главной роли, и мы так хохотали, что на нас даже оборачивались, и кто-то постучал в мою спину согнутым пальцем, как в дверь. А у бабушки было как всегда. Мы сидели на кухне и ели очень вкусную рыбу. (хотя мама утверждает, что бабушкина рыба — несолёная и пахнет аммиаком). Но дело ведь не в еде, а в обстановке. Меня все любили и откровенно мною восхищались. И я тоже всех любила на сто процентов и тем самым приносила огромную пользу. У меня глаза папины, у папы — бабушкины — карие, бровки домиком. Мы глядели друг на друга одними и теми же глазами и чувствовали одно и то же.  И были как дерево: бабушка — корни, папа — ствол, а я — ветки, которые тянутся к солнц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это было невыразимо прекрасно.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это был не самый счастливый день в моей жизни. Просто счастливый. А самого счастливого дня у меня ещё не было. Он у меня — впереди.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2007г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орные вопрос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 xml:space="preserve">Как  героиня рассказа  понимает счастье? Когда она была счастлива? Почему она не может сразу написать сочинение?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Проследите индивидуальные образы одноклассников героини рассказ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 xml:space="preserve"> Согласна ли героиня с мнением учительницы о счасть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Какие художественные средства использует автор для описания семьи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 xml:space="preserve">Как создан образ главной героини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>Какие особенности языка В.Токаревой вы могли бы отмети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  <w:tab/>
        <w:t>Как вы понимаете финал рассказа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целостный анализ стихотворения В. В. Набокова «Лестница», приняв во внимание следующие аспекты его художественной организа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ысл заглавия и система мотив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иция лирического геро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и средств вырази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ко-литературный контекс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ется композиционная стройность, язык и стиль вашего сочи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Набо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тница 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ы – лестница в большом, туманном доме. Ты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стало вьешься вверх средь мягкой темноты: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гонь искусственный – и то ты редко видишь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 знаю – ты живешь, ты любишь, ненавидишь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ы бережешь следы бесчисленных шагов: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родливых сапог и легких башмачков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лош воркующих и валенок бесшумных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ошв изношенных, но быстрых, неразумных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широких, добрых ног и узких, злых ступней..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 да! Уверен я: в тиши сырых ночей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ряхтя и охая, ты робко оживаешь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вспомнить силишься и точно повторяешь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х слышанных шагов запечатленный звук: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ыжки младенчества и палки деда стук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тремительную трель поспешности любовной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рожь нисходящую отчаянья и ровный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шаг равнодушия, шаг немощи скупой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чтательности шаг, взволнованный, слепой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гда теряющий две или три ступени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поступь важную самодовольной лени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торопливый бег вседневного труда..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позабудешь ты, я знаю, никогда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звон моих шагов... Как, разве в самом деле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ни – веселые – там некогда звенели?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луч, по косяку взбегающий впотьмах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шелест шелковый, а поцелуй в дверях?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а, сердце верило, да, было небо сине..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д ручкой медною – другое имя ныне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сам скитаюсь я в далекой стороне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 ты, о лестница, в полночной тишине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еседуешь с былым. Твои перила помнят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я покинул блеск еще манящих комнат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как в последний раз я по тебе сходил,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с осторожностью преступника закрыл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дну, другую дверь и в сумрак ночи снежной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инственно ушел – свободный, безнадежный...</w:t>
      </w:r>
    </w:p>
    <w:p>
      <w:pPr>
        <w:pStyle w:val="Normal"/>
        <w:jc w:val="right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b w:val="false"/>
          <w:i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ьте, что на «Мосфильме» запущен проект,  посвященный экранизации литературных произведений. Компания проводит опрос в соцсетях, изучает общественное мнение. Книги каких авторов вы можете предложить оргкомитету проекта (5-7 произведений). Обоснуйте свои предложения, напишите заметку в блоге или на странице в социальн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2:00Z</dcterms:created>
  <dc:creator>Asus</dc:creator>
  <dc:description/>
  <cp:keywords/>
  <dc:language>en-US</dc:language>
  <cp:lastModifiedBy>Ирина Эктова</cp:lastModifiedBy>
  <dcterms:modified xsi:type="dcterms:W3CDTF">2020-09-23T22:32:00Z</dcterms:modified>
  <cp:revision>7</cp:revision>
  <dc:subject/>
  <dc:title/>
</cp:coreProperties>
</file>