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8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7"/>
        <w:gridCol w:w="526"/>
        <w:gridCol w:w="526"/>
        <w:gridCol w:w="527"/>
      </w:tblGrid>
      <w:tr>
        <w:trPr>
          <w:trHeight w:val="4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стиваль «Юные интеллектуалы Среднего Урала»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кольный тур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й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sz w:val="28"/>
          <w:szCs w:val="28"/>
        </w:rPr>
        <w:t>двух письменных заданий аналитического и творческого характера</w:t>
      </w:r>
      <w:r>
        <w:rPr>
          <w:sz w:val="28"/>
          <w:szCs w:val="28"/>
        </w:rPr>
        <w:t xml:space="preserve">. Выполняя задания, необходимо, опираясь на предложенные вопросы, создать текст ответа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ыполнение заданий покажет ваши навыки аналитической работы с текстом и творческих умений.  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ри проверке будет учитываться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нимание поставленных в задач и умение работать в предложенном направлен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знание  литературных терминов, умение выбирать главное, приводить примеры, знание средств характеристики литературного персонажа, понимание его характера. Также оценивается композиционная стройность работы и её стилистическая однородность, адекватность и точность выбора средств для выражения  мысли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30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ереписывать формулировку задания не нужно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выполнение работы отводится  не более </w:t>
      </w:r>
      <w:r>
        <w:rPr>
          <w:b/>
          <w:sz w:val="28"/>
          <w:szCs w:val="28"/>
        </w:rPr>
        <w:t xml:space="preserve">трёх </w:t>
      </w:r>
      <w:r>
        <w:rPr>
          <w:bCs/>
          <w:sz w:val="28"/>
          <w:szCs w:val="28"/>
        </w:rPr>
        <w:t>астрономических час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 xml:space="preserve">Работа пишется в прозаической форме, грамотность не оценивается, </w:t>
      </w:r>
      <w:r>
        <w:rPr>
          <w:bCs/>
          <w:iCs/>
          <w:sz w:val="28"/>
          <w:szCs w:val="28"/>
        </w:rPr>
        <w:t>но 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Чёрный ящик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ab/>
        <w:t>В интеллектуальных состязаниях нередко используются вопросы, ответы на которые находятся в «чёрном ящике». В этом задании вам предстоит отгадать, какие книги спрятаны в «чёрном ящике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Перед вами 7 предметов. Определите, в каком произведении они встречались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урительная трубка (люлька)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Шинель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Гребень для волос и карманные часы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арманка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Блоха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ердце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Напишите названия произведений и имена авторов книг, находящихся в «чёрном ящике». Выберите одно произведение и расскажите о том, какую роль в нём играет указанный предмет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Составьте аналогичное задание для своих одноклассников сами: загадайте 3-4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ных произведения, в которых упоминаются предметы, сыгравшие важную роль в историях героев.Назовите эти предметы. Дайте краткие пояснения к выбору каждого. Укажите название произведения и его автора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18"/>
          <w:szCs w:val="18"/>
          <w:lang w:val="ru-RU" w:eastAsia="ru-RU"/>
        </w:rPr>
        <w:t xml:space="preserve">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Arial Unicode MS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Arial Unicode MS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Arial Unicode MS" w:cs="Courier New"/>
      <w:sz w:val="20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2:04:00Z</dcterms:created>
  <dc:creator>Admin</dc:creator>
  <dc:description/>
  <cp:keywords/>
  <dc:language>en-US</dc:language>
  <cp:lastModifiedBy>user</cp:lastModifiedBy>
  <dcterms:modified xsi:type="dcterms:W3CDTF">2020-09-09T15:28:00Z</dcterms:modified>
  <cp:revision>3</cp:revision>
  <dc:subject/>
  <dc:title>Внесите, пожалуйста, ШИФР </dc:title>
</cp:coreProperties>
</file>