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Школьный  тур Всероссийской олимпиады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20-2021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омментарий оценивания аналитического зада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, вторая – условная «тройка», третья – условная «четверка», пя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использования шкалы.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0 баллов. Соответственно, оценка выбирается проверяющим по шкале «в районе»  15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ритерии оценки аналитического задания (70 баллов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30 баллов.  Шкала оценок: 0 – 10 – 20 – 3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онная стройность работы и её стилистическая однородность. Точность формулировок, уместность цитат и отсылок к тексту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5 баллов. Шкала оценок: 0 – 5 – 10 – 1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 10 баллов. Шкала оценок: 0 – 3 – 7 – 1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2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ко-литературная эрудиция, отсутствие фактических ошибок, уместность использования фонового материала из области культуры и литератур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3"/>
          <w:szCs w:val="23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– 3 – 7 – 1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2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языковая и речевая грамотность (отсутствие языковых, речевых, грамматических ошибок). 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 5 баллов. Шкала оценок: 0 – 1 – 3 – 5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того: максимальный балл – 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341"/>
        <w:gridCol w:w="1822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 оцени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бал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ала оценок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8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произведения как «сложно построенного смысла» (Ю.М. Лотман), последовательное и адекватное раскрытие  этого смысла в динамике, в «лабиринте сцеплений», через конкретные наблюдения, сделанные по текс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0 – 20 – 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8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ционная стройность работы и её стилистическая однородность. Точность формулировок, уместность цитат и отсылок к тексту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5 – 10 – 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3 – 7 – 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литературная эрудиция, отсутствие фактических ошибок, уместность использования фонового материала из области культуры и литературы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– 3 – 7 – 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языковая и речевая грамотность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 – 3 – 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N.B. Направления для анализа, предложенные школьникам, носят рекомендательный характер; их назначение – лишь в том, чтобы направи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наличие в ней исключительно размышлений по предложенным направлениям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ритерии оценивания творческого зад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Точное и аргументированное объяснение своего выбор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аксимально 10 баллов. Шкала оценок: 0-3-7-1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Соответствие описания избранной жанровой форме  заметке в блоге или на странице в социальных сетях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 10 баллов. Шкала оценок: 0-3-7-1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Объем предложенных литературных произведени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аксимально 5 баллов. Шкала оценок: 0-2-4-5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Речевая грамотность. Богатство словаря, разнообразие синтаксических конструкций, используемых в текс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аксимально 5 баллов. Шкала оценок: 0-3-4-5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того: максимальный балл 30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</w:rPr>
        <w:t>Максимальный общий балл за работу – 10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??;MS Mincho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??;MS Mincho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5:07:00Z</dcterms:created>
  <dc:creator>Asus</dc:creator>
  <dc:description/>
  <cp:keywords/>
  <dc:language>en-US</dc:language>
  <cp:lastModifiedBy>Ирина Эктова</cp:lastModifiedBy>
  <dcterms:modified xsi:type="dcterms:W3CDTF">2020-09-23T22:30:00Z</dcterms:modified>
  <cp:revision>21</cp:revision>
  <dc:subject/>
  <dc:title/>
</cp:coreProperties>
</file>