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M26"/>
      <w:bookmarkStart w:id="1" w:name="BM26"/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стиваль «Юные интеллектуалы Среднего Урала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кольный тур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HTML1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Критерии оценки задания </w:t>
      </w:r>
    </w:p>
    <w:p>
      <w:pPr>
        <w:pStyle w:val="Normal"/>
        <w:widowControl w:val="false"/>
        <w:autoSpaceDE w:val="false"/>
        <w:rPr>
          <w:rFonts w:eastAsia="MS Mincho;ＭＳ 明朝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дание требует навыков аналитической работы с текстом и в то же время предполагает включение творческих умений -  представить целое по частным деталям, соотнести образ и смысл.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 Ответы: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урительная трубка (люлька) – Н.В. Гоголь «Тарас Бульба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Шинель – А.П. Чехов «Хамелеон» / Н.В. Гоголь «Шинель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Гребень для волос и карманные часы – О. Генри «Дары волхвов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 – В.М. Шукшин «Микроскоп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Шарманка – А.И. Куприн «Белый пудель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Блоха – Н.С. Лесков «Левша»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ердце – М. Горький «Старуха Изергиль» (Легенда о Данко)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 каждое правильное имя автора – 1 балл (7 баллов). За название произведения – 1 балл (7 баллов). Аргументированная характеристика функций предмета в выбранном произведении – до 6 баллов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балл по критерию – 20 баллов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2. Уместный выбор предметов для загадывания литературного произведения, точность характеристик в обосновании этого выбора – до 7 баллов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ие имени автора и названия загаданного произведения – до 1 балла за каждое произведение и имя автора (до 3 баллов). Если указано только название произведения или имя автора – 0,5 балла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балл по критерию – 10 баллов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нное количество баллов за всю работу – 30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Cs/>
          <w:color w:val="000000"/>
          <w:sz w:val="18"/>
          <w:szCs w:val="18"/>
        </w:rPr>
      </w:pPr>
      <w:r>
        <w:rPr>
          <w:rFonts w:cs="yandex-sans;Times New Roman" w:ascii="yandex-sans;Times New Roman" w:hAnsi="yandex-sans;Times New Roman"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yandex-sans;Times New Roman" w:hAnsi="yandex-sans;Times New Roman" w:eastAsia="yandex-sans;Times New Roman" w:cs="yandex-sans;Times New Roman"/>
          <w:color w:val="000000"/>
          <w:sz w:val="18"/>
          <w:szCs w:val="18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Arial Unicode MS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Arial Unicode MS" w:cs="Courier New"/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2:02:00Z</dcterms:created>
  <dc:creator>Admin</dc:creator>
  <dc:description/>
  <cp:keywords/>
  <dc:language>en-US</dc:language>
  <cp:lastModifiedBy>user</cp:lastModifiedBy>
  <dcterms:modified xsi:type="dcterms:W3CDTF">2020-09-09T15:27:00Z</dcterms:modified>
  <cp:revision>3</cp:revision>
  <dc:subject/>
  <dc:title>Фестиваль «Юные интеллектуалы Среднего Урала»</dc:title>
</cp:coreProperties>
</file>