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кольный  тур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оценивания аналитического за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использования шкалы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актуальные детали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Ученик имеет право выбрать собственный путь анализа. Оценивать работу необходимо в целом, а не по наличию в ней размышлений по предложенным направле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 и критерии оценивания творческого за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рассчитано на самостоятельные размышления ученика по дискуссионному вопросу, не имеющему однозначного ответа. Оценивается прежде всего полнота, глубина и литературоведческая обоснованность суждений. Ученик должен занять собственную непротиворечивую позицию в споре персонажей И. С. Тургенева и убедительно ее защищать, уметь апеллировать к текстам других авторов, точно интерпретировать используемые в споре фрагмент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оценке работы принимается во вним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Убедительность позиции и выдвинутых в ее защиту аргументов – до 10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Литературная эрудиция, уместное использование произведений других авторов – до 10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Нешаблонность, литературоведческая обоснованность высказанных положений, учет концепции автора произведения (И. С. Тургенева) – до 5 бал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Речевое оформление, выразительность и ясность формулировок – до 5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балл – 3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ксимальный общий балл за работу – 10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MS ??;MS Gothic" w:cs="Times New Roman"/>
    </w:rPr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??;MS Gothic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07:00Z</dcterms:created>
  <dc:creator>Asus</dc:creator>
  <dc:description/>
  <cp:keywords/>
  <dc:language>en-US</dc:language>
  <cp:lastModifiedBy>Ирина Эктова</cp:lastModifiedBy>
  <dcterms:modified xsi:type="dcterms:W3CDTF">2020-09-23T21:32:00Z</dcterms:modified>
  <cp:revision>33</cp:revision>
  <dc:subject/>
  <dc:title/>
</cp:coreProperties>
</file>