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ая  олимпиада  школьников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ый этап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0 – 2021 учебный год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й язык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Дорогие участники олимпиады!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лагаем вам выполнить ряд заданий и определить уровень собственной языковой,  речевой и коммуникативной компетентности. Задания рассчитаны на выявление теоретических знаний, понимание лингвистических особенностей текста, демонстрацию культурно-речевых навыков.</w:t>
      </w:r>
    </w:p>
    <w:p>
      <w:pPr>
        <w:pStyle w:val="Normal"/>
        <w:autoSpaceDE w:val="false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 выполнение всех заданий Вам отводится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4 астрономических часа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арайтесь рационально использовать отведенное время. Обязательно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ставьте время на проверку ответов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имательно читайте формулировку заданий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чистовике задания выполняются по порядку, аккуратно и разборчиво. Текст задания переписывать не нужно, достаточно указать номер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аксимальное количество баллов, которое вы можете набрать – 100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деемся, что выполнение предложенных заданий будет для вас полезным и интересным занятием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Желаем успешной работы!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 олимпиада  школьников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ьный этап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 – 2021 учебный год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сский язык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Расставьте ударение в словах:</w:t>
      </w:r>
      <w:r>
        <w:rPr>
          <w:rFonts w:cs="Times New Roman" w:ascii="Times New Roman" w:hAnsi="Times New Roman"/>
          <w:sz w:val="24"/>
          <w:szCs w:val="24"/>
        </w:rPr>
        <w:t xml:space="preserve"> сливовый, петля, звонит, балюстрада, обжитое, бармен, эксперт, перчить, форзац, новорожденный, коклюш, жалюзи, туфля, вечеря, знамение, озвучение,  задолго, еретик, анатом, донельзя.  (0,5 балла за правильно поставленное ударение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0 балл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Определите окончания в парах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дите пару, в которой слова имеют одинаковые оконч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оловая – ст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ртной - ге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ыбачий – рабоч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Лекторий – лис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баллов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Предложите варианты раскрытия скобок при написании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, сс)у(ж,жж)е(н,нн)ый. Обоснуйте св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инфинитивом и его ролью в предложени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Друзья побежали на море искупа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Была последняя надежда – с наступлением ночи прорваться в степ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Сказуем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Учиться – дело непросто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Обстоятель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Мы будем работать, все стерп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Подлежаще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А завтра снова мир залить вставало солнце ало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ополнение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Среди данных слов найдите родственные:</w:t>
      </w:r>
      <w:r>
        <w:rPr>
          <w:rFonts w:cs="Times New Roman" w:ascii="Times New Roman" w:hAnsi="Times New Roman"/>
          <w:sz w:val="24"/>
          <w:szCs w:val="24"/>
        </w:rPr>
        <w:t xml:space="preserve"> сугроб, кон, стёжка, разуть, подоплека, грести, онуча, наказание, ведьма, грабли, приучил, достигает, закон, плечо, невежда, наука, казнь.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Style18"/>
        <w:tabs>
          <w:tab w:val="clear" w:pos="708"/>
          <w:tab w:val="left" w:pos="1080" w:leader="none"/>
        </w:tabs>
        <w:spacing w:before="28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Style18"/>
        <w:tabs>
          <w:tab w:val="clear" w:pos="708"/>
          <w:tab w:val="left" w:pos="1080" w:leader="none"/>
        </w:tabs>
        <w:spacing w:before="280" w:after="0"/>
        <w:jc w:val="both"/>
        <w:rPr/>
      </w:pPr>
      <w:r>
        <w:rPr>
          <w:b/>
        </w:rPr>
        <w:t>Задание 6. Млечный - молоко, дерево - древо. Напишите, что вы знаете об этом явлении в русском языке. Приведите подобные примеры.</w:t>
      </w:r>
    </w:p>
    <w:p>
      <w:pPr>
        <w:pStyle w:val="Style18"/>
        <w:tabs>
          <w:tab w:val="clear" w:pos="708"/>
          <w:tab w:val="left" w:pos="1080" w:leader="none"/>
        </w:tabs>
        <w:spacing w:before="280" w:after="0"/>
        <w:ind w:firstLine="720"/>
        <w:jc w:val="both"/>
        <w:rPr/>
      </w:pPr>
      <w:r>
        <w:rPr>
          <w:b/>
        </w:rPr>
        <w:t>Это фонетическое явление лежит в основе названия реки Смородины, знакомой вам по сказкам и былинам. Что могло означать это название? Свой ответ аргументируйте. 10 баллов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Объедините приведенные ниже односоставные предложения (отдельные или в составе сложных) в пары в соответствии с типом (назывные, определенно-личные, неопределенно-личные, обобщенно-личные, безличные). 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балл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стать чернил и плакать… (Б.Пастернак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Что имеем – не храним, потерявши – плаче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 вот и порт, толпой судов заставленный…( К.Симонов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танешь, бывало, поутру и словно с горы на салазках покатишься… (Л.Толстой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и писем, ни вестей. ( К.Симонов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 скука же, братец ты мой. (А.И.Куприн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дёшь вдоль опушки, глядишь за собакой, не замечаешь усталости. (Л.Толстой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ам принесли книгу, которую очень долго не возвращал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речи узнают челове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 известных политиках рассказывают, что они не перебивали говоря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Определите, к какой части речи относятся выделен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 Человек! – Это</w:t>
      </w:r>
      <w:r>
        <w:rPr>
          <w:rFonts w:cs="Times New Roman" w:ascii="Times New Roman" w:hAnsi="Times New Roman"/>
          <w:b/>
          <w:sz w:val="24"/>
          <w:szCs w:val="24"/>
        </w:rPr>
        <w:t xml:space="preserve"> великолепно,</w:t>
      </w:r>
      <w:r>
        <w:rPr>
          <w:rFonts w:cs="Times New Roman" w:ascii="Times New Roman" w:hAnsi="Times New Roman"/>
          <w:sz w:val="24"/>
          <w:szCs w:val="24"/>
        </w:rPr>
        <w:t xml:space="preserve"> это звучит </w:t>
      </w:r>
      <w:r>
        <w:rPr>
          <w:rFonts w:cs="Times New Roman" w:ascii="Times New Roman" w:hAnsi="Times New Roman"/>
          <w:b/>
          <w:sz w:val="24"/>
          <w:szCs w:val="24"/>
        </w:rPr>
        <w:t>гордо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 Онегин, я тогда </w:t>
      </w:r>
      <w:r>
        <w:rPr>
          <w:rFonts w:cs="Times New Roman" w:ascii="Times New Roman" w:hAnsi="Times New Roman"/>
          <w:b/>
          <w:sz w:val="24"/>
          <w:szCs w:val="24"/>
        </w:rPr>
        <w:t>моложе</w:t>
      </w:r>
      <w:r>
        <w:rPr>
          <w:rFonts w:cs="Times New Roman" w:ascii="Times New Roman" w:hAnsi="Times New Roman"/>
          <w:sz w:val="24"/>
          <w:szCs w:val="24"/>
        </w:rPr>
        <w:t xml:space="preserve">, я </w:t>
      </w:r>
      <w:r>
        <w:rPr>
          <w:rFonts w:cs="Times New Roman" w:ascii="Times New Roman" w:hAnsi="Times New Roman"/>
          <w:b/>
          <w:sz w:val="24"/>
          <w:szCs w:val="24"/>
        </w:rPr>
        <w:t>лучше</w:t>
      </w:r>
      <w:r>
        <w:rPr>
          <w:rFonts w:cs="Times New Roman" w:ascii="Times New Roman" w:hAnsi="Times New Roman"/>
          <w:sz w:val="24"/>
          <w:szCs w:val="24"/>
        </w:rPr>
        <w:t>, кажется, б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  И днём, и ночью кот учёный всё ходит по цепи </w:t>
      </w:r>
      <w:r>
        <w:rPr>
          <w:rFonts w:cs="Times New Roman" w:ascii="Times New Roman" w:hAnsi="Times New Roman"/>
          <w:b/>
          <w:sz w:val="24"/>
          <w:szCs w:val="24"/>
        </w:rPr>
        <w:t>круг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)  Там звёзды </w:t>
      </w:r>
      <w:r>
        <w:rPr>
          <w:rFonts w:cs="Times New Roman" w:ascii="Times New Roman" w:hAnsi="Times New Roman"/>
          <w:b/>
          <w:sz w:val="24"/>
          <w:szCs w:val="24"/>
        </w:rPr>
        <w:t>крупней и сильней</w:t>
      </w:r>
      <w:r>
        <w:rPr>
          <w:rFonts w:cs="Times New Roman" w:ascii="Times New Roman" w:hAnsi="Times New Roman"/>
          <w:sz w:val="24"/>
          <w:szCs w:val="24"/>
        </w:rPr>
        <w:t xml:space="preserve"> аром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)  Небо молнией летучей опоясалось </w:t>
      </w:r>
      <w:r>
        <w:rPr>
          <w:rFonts w:cs="Times New Roman" w:ascii="Times New Roman" w:hAnsi="Times New Roman"/>
          <w:b/>
          <w:sz w:val="24"/>
          <w:szCs w:val="24"/>
        </w:rPr>
        <w:t>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 Слышу голос из прекрасного</w:t>
      </w:r>
      <w:r>
        <w:rPr>
          <w:rFonts w:cs="Times New Roman" w:ascii="Times New Roman" w:hAnsi="Times New Roman"/>
          <w:b/>
          <w:sz w:val="24"/>
          <w:szCs w:val="24"/>
        </w:rPr>
        <w:t>далё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)  Плоскость, ограниченная окружностью, называется </w:t>
      </w:r>
      <w:r>
        <w:rPr>
          <w:rFonts w:cs="Times New Roman" w:ascii="Times New Roman" w:hAnsi="Times New Roman"/>
          <w:b/>
          <w:sz w:val="24"/>
          <w:szCs w:val="24"/>
        </w:rPr>
        <w:t>кругом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знакомьтесь с пародией на объявление. Какие из употребленных в нем слов отсутствуют в русском язык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им способом образованы эти несуществующие слова? Какие из слов этого текста, реально существующих в языке, образованы так ж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жиг костров, выдох вдо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 собак, вынос т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в рыбы и отстрел дичи, выводок гус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ас и выгон скота,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рос свиней, выплав с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ет икры, выплыв с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уп птиц из яиц, выпор де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ур курей и выпрыгкенгурей,  загляд и залаз в дуп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г тетерев, с выкуром оттуда пчел и распробом м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ещен и прекращен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4 балл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Установите соответствие  характеристик и  предложений из произведений А.Пушкина.12 балл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42"/>
        <w:gridCol w:w="572"/>
        <w:gridCol w:w="4251"/>
      </w:tblGrid>
      <w:tr>
        <w:trPr>
          <w:trHeight w:val="2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а была самолюбива,  живо чувствовала своё положение и глядела кругом с нетерпением, ожидая избавителя, но молодые люди, расчётливые в ветреном своём тщеславии, не удостоивали её внимания, хотя она была сто раз милее невест, около которых они увивались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оподчиненное  предложение с однородным подчинением придаточных.</w:t>
            </w:r>
          </w:p>
        </w:tc>
      </w:tr>
      <w:tr>
        <w:trPr>
          <w:trHeight w:val="22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раз, оставя тихонько тихую, скучную и пышную гостиную, она уходила плакать в бедной своей комнате, где стояли ширмы, оклеенные обоями, комод, зеркальце и крашеная кровать и где сальная свеча темно горела в медном шандале!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том сложном предложении с сочинительной и подчинительной связью есть последовательное подчинение придаточ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ой человек, казалось, был за то ей благодарен; она видела острым взором молодости, как быстрый румянец покрывал его бледные щеки всякий раз, когда взоры их встречались, и через неделю она ему улыбнулась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оподчиненное предложение с параллельным подчинением придаточных.</w:t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мазурки шутил он над её пристрастием к инженерным офицерам, уверял, что знает гораздо более, нежели можно было ей предполагать, и некоторые из его шуток были так удачно направлены, что Лиза думала несколько раз, что её тайна была ему известна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ое предложение с бессоюзной, подчинительной (последовательное подчинение) и сочинительной связью.</w:t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сс Жаксон, удостоверясь, что Лиза и не думала поднять её на смех, успокоилась, поцеловала Лизу и в знак примирения подарила ей баночку английских белил, которую Лиза и приняла с изъявлением искренней благодарности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 смеху было чопорной англичанке, поскольку она догадывалась, что сурьма и белила были похищены из её комода, и багровый румянец досады пробивался сквозь искусственную белизну её лица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 Прочитайте стихотворение М. Цветаевой. Создайте свой лингвистический текст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-ответ на вопрос: «Какие языковые средства помогают поэтессе выразить свои мысли и чувства?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бал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ь моя! Моя чуж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ь! Мой сапожок непарный!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ные глаза сужая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исток срывают календар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из всей твоей добы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зяла задумчивая Му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ь моя! - Назад не кличу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ла мне ношей и обуз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ночи нашептывала гребнем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ночи оттачивала стре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стью твоей давясь, как щебнем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ужие я грехи терпе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петр тебе вернув до сроку 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же душе до яств и брашна!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ь моя! Моя морока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ь! Мой лоскуток кумашный!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ноября 1921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linktop">
    <w:name w:val="st_link_top"/>
    <w:basedOn w:val="Style14"/>
    <w:qFormat/>
    <w:rPr/>
  </w:style>
  <w:style w:type="character" w:styleId="Style15">
    <w:name w:val="Название Знак"/>
    <w:qFormat/>
    <w:rPr>
      <w:rFonts w:ascii="Calibri" w:hAnsi="Calibri" w:eastAsia="Calibri" w:cs="Calibri"/>
      <w:sz w:val="32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1:37:00Z</dcterms:created>
  <dc:creator>HomeCorp</dc:creator>
  <dc:description/>
  <cp:keywords/>
  <dc:language>en-US</dc:language>
  <cp:lastModifiedBy>Ирина Эктова</cp:lastModifiedBy>
  <dcterms:modified xsi:type="dcterms:W3CDTF">2020-09-29T08:37:00Z</dcterms:modified>
  <cp:revision>11</cp:revision>
  <dc:subject/>
  <dc:title/>
</cp:coreProperties>
</file>