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естиваль «Юные интеллектуалы Среднего Урала»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 Всероссийской олимпиад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0 – 2021 учебный год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Й ЯЗЫК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 70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 (10 баллов - при отсутствии ошибок, за каждую ошибку вычитать 0,5 балла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пострОф, асимметрИя, бАрмен, дефИс, дрЕвко, завИдно, каучУк, нАчатый, нЕнецкий, столЯр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аловАть, жалюзИ, звонИт, каталОг, красИвее, новорождЁнный, обеспЕчение, сосредотОчение, танцОвщица, ходАтайствов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10 баллов: по 2 балла за каждое слов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осмополит; 2) полиглот, 3) криптография, 4) педиатр, 5) гастрон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 (10 баллов)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сочетания могут быть разными по конкретному наполнению, но в них обязательно должно быть выполнено условие задание – через антонимию показать многозначнос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дом – новый дом, старый человек – молодой человек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ий рюкзак – тяжелый рюкзак, легкий ветер – сильный ветер, легкое решение – трудное решени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1 баллу за словосочетание (учитываются словосочетания, в которых проявляется другой оттенок значения слова, например, словосочетани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арый дом, старый ст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ются как одно)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4 (5 баллов: каждое верно найденное слово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0,5 б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ждое объяснение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,5 б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.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р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ущ.); остальные глаголы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ропа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ьные имеют омонимы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ожь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ьные имеют формы и ед., и мн.ч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арик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тальных корень -пар-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дани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ьные не имеют формы ед.ч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 (8 баллов: по 1 баллу за узнавание члена предложения и по 1 баллу за объяснен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 предложен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ластвовать собой – наивысшая влас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ла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упает в ро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лежа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к. называет то, о чём говорится в предложении и является данны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о 2-ом предложен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же в глубокой древности люди мечтали о возможности летать по воздух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упает в ро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к. отвечает на соответствующий вопрос (о возможнос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акой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ать по воздуху) и обозначает призна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 3-ем предложен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ужно привыкнуть сидеть на кошме с поджатыми ног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дет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упает в ро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к. отвечает на соответствующий вопрос (нужно привыкнут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 чему?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еть на кошме с поджатыми ногами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4-ом предлож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Жители вышли из домов посмотреть на пож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го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мотре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тупает в роли обстоятельства, т.к. отвечает на соответствующий вопрос (вышл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че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мотреть на пожар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 6 (12 баллов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ждь, иду, дорожка, иволги, свищут, рябины в цвету, белеют, ивы, воздух, влажен, душист, жимолость, благоухает, кончик листа, наклон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тексте используется большая группа слов в прямом значении. Лексическая группа характеризуется конкретностью. Это позволяет автору наглядно, детально передать картину природы после дождя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баллов – указано 15 и более слов, 6 баллов – указано от 10 до 14 слов; 5 баллов – указано 6- 9 слов; 4 балла – 4-5 слов, 0 баллов – менее 4-х слов.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ождь пролете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эпитет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ждь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горел на л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ксюморон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румяная дорож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питет;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…роняет жемч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етафор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клоняется лист… и рон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лицетворение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баллов – по 0,5 балла за текстовый фрагмент, по 0,5 балла за тер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2 (15 баллов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критериальной модели оценивани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ель оценивания творческого задани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ценивание содержания сочи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Качество выполнения  указанных формулировкой за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нимается и комментируется смысл названия стихотворения (1,5 балла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азываются языковые средства создания   реалистичной картины природы (1,5 балла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азываются языковые средства поэтизации картины природы (1,5 балла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ится эмоциональное или рациональное описание чувств, возникающих при восприятии текста (1,5 балл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чество текста сочинения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 отличается композиционной стройностью (вступление, осн. часть, заключение) (2 балла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 отличается последовательностью изложения (2 балл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ценивание уровня грамотности: 5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уют орфографические ошибки (1 балл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уют пунктуационные ошибки (1 балл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уют речевые и грамматические ошибки (1 балл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чь отличается ясностью, точностью (1 балл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чь богата и выразительна  (1 балл)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3:38:00Z</dcterms:created>
  <dc:creator>ИМЦ</dc:creator>
  <dc:description/>
  <dc:language>en-US</dc:language>
  <cp:lastModifiedBy>ИМЦ</cp:lastModifiedBy>
  <dcterms:modified xsi:type="dcterms:W3CDTF">2020-09-30T03:38:00Z</dcterms:modified>
  <cp:revision>1</cp:revision>
  <dc:subject/>
  <dc:title/>
</cp:coreProperties>
</file>