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71" w:after="0"/>
        <w:ind w:left="1815" w:right="1855" w:hanging="0"/>
        <w:jc w:val="center"/>
        <w:rPr/>
      </w:pPr>
      <w:r>
        <w:rPr/>
        <w:t>ВСЕРОССИЙСКАЯ ОЛИМПИАДА ШКОЛЬНИКОВ ПО БИОЛОГИИ. 2020–2021 уч. г.</w:t>
      </w:r>
    </w:p>
    <w:p>
      <w:pPr>
        <w:pStyle w:val="TextBody"/>
        <w:spacing w:lineRule="exact" w:line="321"/>
        <w:ind w:left="1815" w:right="1851" w:hanging="0"/>
        <w:jc w:val="center"/>
        <w:rPr/>
      </w:pPr>
      <w:r>
        <w:rPr/>
        <w:t>ШКОЛЬНЫЙ ЭТАП. 9 КЛАСС</w:t>
      </w:r>
    </w:p>
    <w:p>
      <w:pPr>
        <w:sectPr>
          <w:headerReference w:type="default" r:id="rId2"/>
          <w:type w:val="nextPage"/>
          <w:pgSz w:w="11906" w:h="16838"/>
          <w:pgMar w:left="920" w:right="880" w:gutter="0" w:header="710" w:top="1240" w:footer="0" w:bottom="9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4" w:after="0"/>
        <w:ind w:left="0" w:hanging="0"/>
        <w:rPr/>
      </w:pPr>
      <w:r>
        <w:rPr/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480" w:before="256" w:after="0"/>
        <w:ind w:left="4537" w:right="4570" w:hanging="0"/>
        <w:jc w:val="center"/>
        <w:rPr>
          <w:b/>
          <w:b/>
          <w:sz w:val="28"/>
        </w:rPr>
      </w:pPr>
      <w:r>
        <w:rPr>
          <w:b/>
          <w:spacing w:val="-1"/>
          <w:sz w:val="28"/>
        </w:rPr>
        <w:t xml:space="preserve">Ответы </w:t>
      </w:r>
      <w:r>
        <w:rPr>
          <w:b/>
          <w:sz w:val="28"/>
        </w:rPr>
        <w:t>Часть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47700</wp:posOffset>
                </wp:positionH>
                <wp:positionV relativeFrom="paragraph">
                  <wp:posOffset>836295</wp:posOffset>
                </wp:positionV>
                <wp:extent cx="6266815" cy="18821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815" cy="188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6"/>
                              <w:gridCol w:w="986"/>
                              <w:gridCol w:w="986"/>
                              <w:gridCol w:w="984"/>
                              <w:gridCol w:w="986"/>
                              <w:gridCol w:w="984"/>
                              <w:gridCol w:w="986"/>
                              <w:gridCol w:w="984"/>
                              <w:gridCol w:w="984"/>
                              <w:gridCol w:w="986"/>
                            </w:tblGrid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41" w:after="0"/>
                                    <w:ind w:left="8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41" w:after="0"/>
                                    <w:ind w:left="422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41" w:after="0"/>
                                    <w:ind w:left="1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41" w:after="0"/>
                                    <w:ind w:left="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41" w:after="0"/>
                                    <w:ind w:left="425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41" w:after="0"/>
                                    <w:ind w:left="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41" w:after="0"/>
                                    <w:ind w:left="16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41" w:after="0"/>
                                    <w:ind w:right="407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41" w:after="0"/>
                                    <w:ind w:left="14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41" w:after="0"/>
                                    <w:ind w:left="333" w:right="318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7" w:after="0"/>
                                    <w:ind w:left="8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7" w:after="0"/>
                                    <w:ind w:left="429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7" w:after="0"/>
                                    <w:ind w:left="11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7" w:after="0"/>
                                    <w:ind w:left="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7" w:after="0"/>
                                    <w:ind w:left="418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7" w:after="0"/>
                                    <w:ind w:left="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7" w:after="0"/>
                                    <w:ind w:left="16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7" w:after="0"/>
                                    <w:ind w:right="415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7" w:after="0"/>
                                    <w:ind w:left="14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7" w:after="0"/>
                                    <w:ind w:left="14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36" w:after="0"/>
                                    <w:ind w:left="331" w:right="32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36" w:after="0"/>
                                    <w:ind w:left="352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36" w:after="0"/>
                                    <w:ind w:left="332" w:right="32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36" w:after="0"/>
                                    <w:ind w:left="332" w:right="317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36" w:after="0"/>
                                    <w:ind w:left="353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36" w:after="0"/>
                                    <w:ind w:left="330" w:right="319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36" w:after="0"/>
                                    <w:ind w:left="333" w:right="319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36" w:after="0"/>
                                    <w:ind w:right="337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36" w:after="0"/>
                                    <w:ind w:left="331" w:right="319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36" w:after="0"/>
                                    <w:ind w:left="333" w:right="318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7" w:after="0"/>
                                    <w:ind w:left="1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7" w:after="0"/>
                                    <w:ind w:left="422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7" w:after="0"/>
                                    <w:ind w:left="1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7" w:after="0"/>
                                    <w:ind w:left="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7" w:after="0"/>
                                    <w:ind w:left="430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7" w:after="0"/>
                                    <w:ind w:left="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7" w:after="0"/>
                                    <w:ind w:left="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7" w:after="0"/>
                                    <w:ind w:right="407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7" w:after="0"/>
                                    <w:ind w:left="11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7" w:after="0"/>
                                    <w:ind w:left="14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38" w:after="0"/>
                                    <w:ind w:left="331" w:right="32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38" w:after="0"/>
                                    <w:ind w:left="352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38" w:after="0"/>
                                    <w:ind w:left="332" w:right="32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38" w:after="0"/>
                                    <w:ind w:left="332" w:right="317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38" w:after="0"/>
                                    <w:ind w:left="353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924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7" w:after="0"/>
                                    <w:ind w:left="1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7" w:after="0"/>
                                    <w:ind w:left="429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7" w:after="0"/>
                                    <w:ind w:left="11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7" w:after="0"/>
                                    <w:ind w:left="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7" w:after="0"/>
                                    <w:ind w:left="430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92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45pt;height:148.2pt;mso-wrap-distance-left:9.05pt;mso-wrap-distance-right:9.05pt;mso-wrap-distance-top:0pt;mso-wrap-distance-bottom:0pt;margin-top:65.85pt;mso-position-vertical-relative:text;margin-left:5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86"/>
                        <w:gridCol w:w="986"/>
                        <w:gridCol w:w="986"/>
                        <w:gridCol w:w="984"/>
                        <w:gridCol w:w="986"/>
                        <w:gridCol w:w="984"/>
                        <w:gridCol w:w="986"/>
                        <w:gridCol w:w="984"/>
                        <w:gridCol w:w="984"/>
                        <w:gridCol w:w="986"/>
                      </w:tblGrid>
                      <w:tr>
                        <w:trPr>
                          <w:trHeight w:val="407" w:hRule="atLeast"/>
                        </w:trPr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41" w:after="0"/>
                              <w:ind w:left="8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41" w:after="0"/>
                              <w:ind w:left="422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41" w:after="0"/>
                              <w:ind w:left="1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41" w:after="0"/>
                              <w:ind w:left="13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41" w:after="0"/>
                              <w:ind w:left="425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41" w:after="0"/>
                              <w:ind w:left="13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41" w:after="0"/>
                              <w:ind w:left="16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41" w:after="0"/>
                              <w:ind w:right="407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41" w:after="0"/>
                              <w:ind w:left="14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41" w:after="0"/>
                              <w:ind w:left="333" w:right="318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7" w:after="0"/>
                              <w:ind w:left="8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7" w:after="0"/>
                              <w:ind w:left="429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7" w:after="0"/>
                              <w:ind w:left="11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7" w:after="0"/>
                              <w:ind w:left="13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7" w:after="0"/>
                              <w:ind w:left="418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7" w:after="0"/>
                              <w:ind w:left="13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7" w:after="0"/>
                              <w:ind w:left="16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7" w:after="0"/>
                              <w:ind w:right="415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7" w:after="0"/>
                              <w:ind w:left="14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7" w:after="0"/>
                              <w:ind w:left="14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36" w:after="0"/>
                              <w:ind w:left="331" w:right="32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36" w:after="0"/>
                              <w:ind w:left="352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36" w:after="0"/>
                              <w:ind w:left="332" w:right="32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36" w:after="0"/>
                              <w:ind w:left="332" w:right="317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36" w:after="0"/>
                              <w:ind w:left="353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36" w:after="0"/>
                              <w:ind w:left="330" w:right="319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36" w:after="0"/>
                              <w:ind w:left="333" w:right="319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36" w:after="0"/>
                              <w:ind w:right="337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36" w:after="0"/>
                              <w:ind w:left="331" w:right="319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36" w:after="0"/>
                              <w:ind w:left="333" w:right="318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7" w:after="0"/>
                              <w:ind w:left="1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7" w:after="0"/>
                              <w:ind w:left="422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7" w:after="0"/>
                              <w:ind w:left="1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7" w:after="0"/>
                              <w:ind w:left="13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7" w:after="0"/>
                              <w:ind w:left="43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7" w:after="0"/>
                              <w:ind w:left="13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7" w:after="0"/>
                              <w:ind w:left="13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7" w:after="0"/>
                              <w:ind w:right="407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7" w:after="0"/>
                              <w:ind w:left="11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7" w:after="0"/>
                              <w:ind w:left="14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38" w:after="0"/>
                              <w:ind w:left="331" w:right="32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38" w:after="0"/>
                              <w:ind w:left="352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38" w:after="0"/>
                              <w:ind w:left="332" w:right="32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38" w:after="0"/>
                              <w:ind w:left="332" w:right="317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38" w:after="0"/>
                              <w:ind w:left="353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924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7" w:after="0"/>
                              <w:ind w:left="1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7" w:after="0"/>
                              <w:ind w:left="429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7" w:after="0"/>
                              <w:ind w:left="11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7" w:after="0"/>
                              <w:ind w:left="13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7" w:after="0"/>
                              <w:ind w:left="43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92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9" w:after="0"/>
        <w:ind w:left="0" w:hanging="0"/>
        <w:rPr>
          <w:b/>
          <w:b/>
          <w:sz w:val="43"/>
        </w:rPr>
      </w:pPr>
      <w:r>
        <w:rPr>
          <w:b/>
          <w:sz w:val="43"/>
        </w:rPr>
      </w:r>
    </w:p>
    <w:p>
      <w:pPr>
        <w:pStyle w:val="Normal"/>
        <w:spacing w:before="1" w:after="0"/>
        <w:ind w:left="1815" w:right="1847" w:hanging="0"/>
        <w:jc w:val="center"/>
        <w:rPr>
          <w:b/>
          <w:b/>
          <w:sz w:val="28"/>
        </w:rPr>
      </w:pPr>
      <w:r>
        <w:rPr>
          <w:b/>
          <w:sz w:val="28"/>
        </w:rPr>
        <w:t>Часть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2</w:t>
      </w:r>
    </w:p>
    <w:p>
      <w:pPr>
        <w:pStyle w:val="TextBody"/>
        <w:ind w:left="0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9857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1"/>
        <w:gridCol w:w="420"/>
        <w:gridCol w:w="444"/>
        <w:gridCol w:w="420"/>
        <w:gridCol w:w="444"/>
        <w:gridCol w:w="418"/>
        <w:gridCol w:w="444"/>
        <w:gridCol w:w="418"/>
        <w:gridCol w:w="444"/>
        <w:gridCol w:w="418"/>
        <w:gridCol w:w="444"/>
        <w:gridCol w:w="420"/>
        <w:gridCol w:w="442"/>
        <w:gridCol w:w="420"/>
        <w:gridCol w:w="442"/>
        <w:gridCol w:w="420"/>
        <w:gridCol w:w="444"/>
        <w:gridCol w:w="418"/>
        <w:gridCol w:w="444"/>
        <w:gridCol w:w="418"/>
        <w:gridCol w:w="444"/>
      </w:tblGrid>
      <w:tr>
        <w:trPr>
          <w:trHeight w:val="323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1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1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1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28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178" w:right="16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/не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right="126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1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1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1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1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1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13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1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1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right="12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1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1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13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right="13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14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right="12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1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</w:t>
            </w:r>
          </w:p>
        </w:tc>
      </w:tr>
      <w:tr>
        <w:trPr>
          <w:trHeight w:val="561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17" w:after="0"/>
              <w:ind w:left="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right="128" w:hanging="0"/>
              <w:jc w:val="right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8" w:hanging="0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2" w:hanging="0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38" w:hanging="0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9" w:hanging="0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8" w:hanging="0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0" w:hanging="0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39" w:hanging="0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6" w:hanging="0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right="128" w:hanging="0"/>
              <w:jc w:val="right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63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17" w:after="0"/>
              <w:ind w:left="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right="128" w:hanging="0"/>
              <w:jc w:val="right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8" w:hanging="0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2" w:hanging="0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52" w:hanging="0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right="129" w:hanging="0"/>
              <w:jc w:val="right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0" w:hanging="0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right="142" w:hanging="0"/>
              <w:jc w:val="right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6" w:hanging="0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7" w:hanging="0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</w:tr>
      <w:tr>
        <w:trPr>
          <w:trHeight w:val="561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17" w:after="0"/>
              <w:ind w:left="1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right="128" w:hanging="0"/>
              <w:jc w:val="right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8" w:hanging="0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0" w:hanging="0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38" w:hanging="0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52" w:hanging="0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8" w:hanging="0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7" w:hanging="0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right="142" w:hanging="0"/>
              <w:jc w:val="right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6" w:hanging="0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7" w:hanging="0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</w:tr>
      <w:tr>
        <w:trPr>
          <w:trHeight w:val="561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17" w:after="0"/>
              <w:ind w:left="1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8" w:hanging="0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8" w:hanging="0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2" w:hanging="0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38" w:hanging="0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9" w:hanging="0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8" w:hanging="0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0" w:hanging="0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39" w:hanging="0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6" w:hanging="0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right="128" w:hanging="0"/>
              <w:jc w:val="right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63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17" w:after="0"/>
              <w:ind w:left="1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8" w:hanging="0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8" w:hanging="0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2" w:hanging="0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52" w:hanging="0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8" w:hanging="0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7" w:hanging="0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right="142" w:hanging="0"/>
              <w:jc w:val="right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51" w:hanging="0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right="128" w:hanging="0"/>
              <w:jc w:val="right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181" w:after="0"/>
        <w:ind w:left="1815" w:right="1847" w:hanging="0"/>
        <w:jc w:val="center"/>
        <w:rPr>
          <w:b/>
          <w:b/>
          <w:sz w:val="28"/>
        </w:rPr>
      </w:pPr>
      <w:r>
        <w:rPr>
          <w:b/>
          <w:sz w:val="28"/>
        </w:rPr>
        <w:t>Часть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3</w:t>
      </w:r>
    </w:p>
    <w:p>
      <w:pPr>
        <w:pStyle w:val="Normal"/>
        <w:spacing w:before="88" w:after="0"/>
        <w:ind w:right="4703" w:hanging="0"/>
        <w:jc w:val="center"/>
        <w:rPr>
          <w:sz w:val="28"/>
        </w:rPr>
      </w:pPr>
      <w:r>
        <w:rPr>
          <w:b/>
          <w:sz w:val="28"/>
        </w:rPr>
        <w:t xml:space="preserve">Правильные суждения: </w:t>
      </w:r>
      <w:r>
        <w:rPr>
          <w:sz w:val="28"/>
        </w:rPr>
        <w:t>2, 3, 5, 8, 10, 13.</w:t>
      </w:r>
    </w:p>
    <w:p>
      <w:pPr>
        <w:pStyle w:val="Heading1"/>
        <w:spacing w:before="96" w:after="0"/>
        <w:ind w:left="1815" w:right="1847" w:hanging="0"/>
        <w:jc w:val="center"/>
        <w:rPr/>
      </w:pPr>
      <w:r>
        <w:rPr/>
        <w:t>Часть 4</w:t>
      </w:r>
    </w:p>
    <w:p>
      <w:pPr>
        <w:pStyle w:val="TextBody"/>
        <w:spacing w:before="1" w:after="0"/>
        <w:ind w:left="0" w:hanging="0"/>
        <w:rPr>
          <w:b/>
          <w:b/>
          <w:sz w:val="9"/>
        </w:rPr>
      </w:pPr>
      <w:r>
        <w:rPr>
          <w:b/>
          <w:sz w:val="9"/>
        </w:rPr>
      </w:r>
    </w:p>
    <w:p>
      <w:pPr>
        <w:pStyle w:val="Normal"/>
        <w:spacing w:before="89" w:after="0"/>
        <w:ind w:left="212" w:hanging="0"/>
        <w:rPr>
          <w:b/>
          <w:b/>
          <w:sz w:val="28"/>
        </w:rPr>
      </w:pPr>
      <w:r>
        <w:rPr>
          <w:b/>
          <w:sz w:val="28"/>
        </w:rPr>
        <w:t>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55675</wp:posOffset>
                </wp:positionH>
                <wp:positionV relativeFrom="paragraph">
                  <wp:posOffset>52070</wp:posOffset>
                </wp:positionV>
                <wp:extent cx="4643755" cy="8369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3755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71"/>
                              <w:gridCol w:w="871"/>
                              <w:gridCol w:w="871"/>
                              <w:gridCol w:w="871"/>
                              <w:gridCol w:w="871"/>
                              <w:gridCol w:w="871"/>
                              <w:gridCol w:w="871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107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Обозначения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367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367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14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right="350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right="350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1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22" w:before="1" w:after="0"/>
                                    <w:ind w:left="107" w:right="650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Отдел головного мозга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3" w:after="0"/>
                                    <w:rPr>
                                      <w:b/>
                                      <w:b/>
                                      <w:sz w:val="27"/>
                                    </w:rPr>
                                  </w:pPr>
                                  <w:r>
                                    <w:rPr>
                                      <w:b/>
                                      <w:sz w:val="2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ind w:left="343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3" w:after="0"/>
                                    <w:rPr>
                                      <w:b/>
                                      <w:b/>
                                      <w:sz w:val="27"/>
                                    </w:rPr>
                                  </w:pPr>
                                  <w:r>
                                    <w:rPr>
                                      <w:b/>
                                      <w:sz w:val="2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ind w:left="357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3" w:after="0"/>
                                    <w:rPr>
                                      <w:b/>
                                      <w:b/>
                                      <w:sz w:val="27"/>
                                    </w:rPr>
                                  </w:pPr>
                                  <w:r>
                                    <w:rPr>
                                      <w:b/>
                                      <w:sz w:val="2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ind w:left="17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3" w:after="0"/>
                                    <w:rPr>
                                      <w:b/>
                                      <w:b/>
                                      <w:sz w:val="27"/>
                                    </w:rPr>
                                  </w:pPr>
                                  <w:r>
                                    <w:rPr>
                                      <w:b/>
                                      <w:sz w:val="2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ind w:right="319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3" w:after="0"/>
                                    <w:rPr>
                                      <w:b/>
                                      <w:b/>
                                      <w:sz w:val="27"/>
                                    </w:rPr>
                                  </w:pPr>
                                  <w:r>
                                    <w:rPr>
                                      <w:b/>
                                      <w:sz w:val="2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ind w:right="333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3" w:after="0"/>
                                    <w:rPr>
                                      <w:b/>
                                      <w:b/>
                                      <w:sz w:val="27"/>
                                    </w:rPr>
                                  </w:pPr>
                                  <w:r>
                                    <w:rPr>
                                      <w:b/>
                                      <w:sz w:val="2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ind w:left="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Д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65pt;height:65.9pt;mso-wrap-distance-left:9.05pt;mso-wrap-distance-right:9.05pt;mso-wrap-distance-top:0pt;mso-wrap-distance-bottom:0pt;margin-top:4.1pt;mso-position-vertical-relative:text;margin-left:75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2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71"/>
                        <w:gridCol w:w="871"/>
                        <w:gridCol w:w="871"/>
                        <w:gridCol w:w="871"/>
                        <w:gridCol w:w="871"/>
                        <w:gridCol w:w="871"/>
                        <w:gridCol w:w="871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107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бозначения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367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367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14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right="350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right="350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1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</w:trPr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22" w:before="1" w:after="0"/>
                              <w:ind w:left="107" w:right="65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тдел головного мозга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3" w:after="0"/>
                              <w:rPr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ind w:left="343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3" w:after="0"/>
                              <w:rPr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ind w:left="357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3" w:after="0"/>
                              <w:rPr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ind w:left="17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3" w:after="0"/>
                              <w:rPr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ind w:right="319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3" w:after="0"/>
                              <w:rPr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ind w:right="333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3" w:after="0"/>
                              <w:rPr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ind w:left="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9" w:after="0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212" w:hanging="0"/>
        <w:rPr>
          <w:b/>
          <w:b/>
          <w:sz w:val="28"/>
        </w:rPr>
      </w:pPr>
      <w:r>
        <w:rPr>
          <w:b/>
          <w:sz w:val="28"/>
        </w:rPr>
        <w:t>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60120</wp:posOffset>
                </wp:positionH>
                <wp:positionV relativeFrom="paragraph">
                  <wp:posOffset>-4445</wp:posOffset>
                </wp:positionV>
                <wp:extent cx="4691380" cy="4267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138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02"/>
                              <w:gridCol w:w="993"/>
                              <w:gridCol w:w="995"/>
                              <w:gridCol w:w="993"/>
                              <w:gridCol w:w="993"/>
                              <w:gridCol w:w="993"/>
                            </w:tblGrid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07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Обозначения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6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6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429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7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07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Структуры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4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5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403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5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4pt;height:33.6pt;mso-wrap-distance-left:9.05pt;mso-wrap-distance-right:9.05pt;mso-wrap-distance-top:0pt;mso-wrap-distance-bottom:0pt;margin-top:-0.35pt;mso-position-vertical-relative:text;margin-left:75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02"/>
                        <w:gridCol w:w="993"/>
                        <w:gridCol w:w="995"/>
                        <w:gridCol w:w="993"/>
                        <w:gridCol w:w="993"/>
                        <w:gridCol w:w="993"/>
                      </w:tblGrid>
                      <w:tr>
                        <w:trPr>
                          <w:trHeight w:val="321" w:hRule="atLeast"/>
                        </w:trPr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07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бозначения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6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6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5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429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7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07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ы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4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5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403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5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6" w:after="0"/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headerReference w:type="default" r:id="rId3"/>
          <w:type w:val="nextPage"/>
          <w:pgSz w:w="11906" w:h="16838"/>
          <w:pgMar w:left="920" w:right="880" w:gutter="0" w:header="710" w:top="1240" w:footer="0" w:bottom="9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" w:after="0"/>
        <w:ind w:left="212" w:hanging="0"/>
        <w:rPr>
          <w:b/>
          <w:b/>
          <w:sz w:val="28"/>
        </w:rPr>
      </w:pPr>
      <w:r>
        <w:rPr>
          <w:b/>
          <w:sz w:val="28"/>
        </w:rPr>
        <w:t>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87425</wp:posOffset>
                </wp:positionH>
                <wp:positionV relativeFrom="paragraph">
                  <wp:posOffset>-3810</wp:posOffset>
                </wp:positionV>
                <wp:extent cx="5927090" cy="6324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27"/>
                              <w:gridCol w:w="629"/>
                              <w:gridCol w:w="619"/>
                              <w:gridCol w:w="597"/>
                              <w:gridCol w:w="597"/>
                              <w:gridCol w:w="597"/>
                              <w:gridCol w:w="616"/>
                              <w:gridCol w:w="587"/>
                              <w:gridCol w:w="587"/>
                              <w:gridCol w:w="589"/>
                              <w:gridCol w:w="654"/>
                              <w:gridCol w:w="656"/>
                              <w:gridCol w:w="654"/>
                            </w:tblGrid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10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Стадия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244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4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228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6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239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4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226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right="206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74" w:right="15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right="165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96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22" w:before="1" w:after="0"/>
                                    <w:ind w:left="110" w:right="594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Место обитания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53" w:after="0"/>
                                    <w:ind w:left="213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53" w:after="0"/>
                                    <w:ind w:left="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53" w:after="0"/>
                                    <w:ind w:left="15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53" w:after="0"/>
                                    <w:ind w:left="21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53" w:after="0"/>
                                    <w:ind w:left="18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53" w:after="0"/>
                                    <w:ind w:left="215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53" w:after="0"/>
                                    <w:ind w:left="1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53" w:after="0"/>
                                    <w:ind w:left="202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53" w:after="0"/>
                                    <w:ind w:right="183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2" w:after="0"/>
                                    <w:ind w:left="24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53" w:after="0"/>
                                    <w:ind w:right="224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53" w:after="0"/>
                                    <w:ind w:left="239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Д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7pt;height:49.8pt;mso-wrap-distance-left:9.05pt;mso-wrap-distance-right:9.05pt;mso-wrap-distance-top:0pt;mso-wrap-distance-bottom:0pt;margin-top:-0.3pt;mso-position-vertical-relative:text;margin-left:77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27"/>
                        <w:gridCol w:w="629"/>
                        <w:gridCol w:w="619"/>
                        <w:gridCol w:w="597"/>
                        <w:gridCol w:w="597"/>
                        <w:gridCol w:w="597"/>
                        <w:gridCol w:w="616"/>
                        <w:gridCol w:w="587"/>
                        <w:gridCol w:w="587"/>
                        <w:gridCol w:w="589"/>
                        <w:gridCol w:w="654"/>
                        <w:gridCol w:w="656"/>
                        <w:gridCol w:w="654"/>
                      </w:tblGrid>
                      <w:tr>
                        <w:trPr>
                          <w:trHeight w:val="321" w:hRule="atLeast"/>
                        </w:trPr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1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адия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244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4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228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6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239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4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226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right="206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74" w:right="15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right="165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96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22" w:before="1" w:after="0"/>
                              <w:ind w:left="110" w:right="594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есто обитания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53" w:after="0"/>
                              <w:ind w:left="213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53" w:after="0"/>
                              <w:ind w:left="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53" w:after="0"/>
                              <w:ind w:left="15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53" w:after="0"/>
                              <w:ind w:left="21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53" w:after="0"/>
                              <w:ind w:left="18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53" w:after="0"/>
                              <w:ind w:left="21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53" w:after="0"/>
                              <w:ind w:left="1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53" w:after="0"/>
                              <w:ind w:left="20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53" w:after="0"/>
                              <w:ind w:right="183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2" w:after="0"/>
                              <w:ind w:left="24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53" w:after="0"/>
                              <w:ind w:right="224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53" w:after="0"/>
                              <w:ind w:left="23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9" w:before="164" w:after="0"/>
        <w:ind w:left="3699" w:hanging="0"/>
        <w:rPr>
          <w:b/>
          <w:b/>
          <w:sz w:val="28"/>
        </w:rPr>
      </w:pPr>
      <w:r>
        <w:rPr>
          <w:b/>
          <w:sz w:val="28"/>
        </w:rPr>
        <w:t>Система оценивания</w:t>
      </w:r>
    </w:p>
    <w:p>
      <w:pPr>
        <w:pStyle w:val="TextBody"/>
        <w:spacing w:lineRule="exact" w:line="319"/>
        <w:rPr/>
      </w:pPr>
      <w:r>
        <w:rPr/>
        <w:t xml:space="preserve">За каждый правильный ответ части I – 1 балл, всего за часть I </w:t>
      </w:r>
      <w:r>
        <w:rPr>
          <w:b/>
        </w:rPr>
        <w:t xml:space="preserve">– </w:t>
      </w:r>
      <w:r>
        <w:rPr/>
        <w:t>25 баллов.</w:t>
      </w:r>
    </w:p>
    <w:p>
      <w:pPr>
        <w:pStyle w:val="TextBody"/>
        <w:rPr/>
      </w:pPr>
      <w:r>
        <w:rPr/>
        <w:t>За каждый правильный ответ (да/нет) части II – 0,4 балла, за каждое задание максимум 2 балла, всего за часть II – 20 баллов.</w:t>
      </w:r>
    </w:p>
    <w:p>
      <w:pPr>
        <w:pStyle w:val="TextBody"/>
        <w:spacing w:lineRule="exact" w:line="321"/>
        <w:rPr/>
      </w:pPr>
      <w:r>
        <w:rPr/>
        <w:t>За каждый правильный ответ (верно/неверно) части III – 2 балла, всего за часть</w:t>
      </w:r>
    </w:p>
    <w:p>
      <w:pPr>
        <w:pStyle w:val="TextBody"/>
        <w:spacing w:lineRule="exact" w:line="322" w:before="2" w:after="0"/>
        <w:rPr/>
      </w:pPr>
      <w:r>
        <w:rPr/>
        <w:t>III – 30 баллов.</w:t>
      </w:r>
    </w:p>
    <w:p>
      <w:pPr>
        <w:pStyle w:val="TextBody"/>
        <w:rPr/>
      </w:pPr>
      <w:r>
        <w:rPr/>
        <w:t>За каждый правильный ответ части IV – 1 балл, всего за часть IV – 23 балла.</w:t>
      </w:r>
    </w:p>
    <w:p>
      <w:pPr>
        <w:pStyle w:val="Heading1"/>
        <w:spacing w:before="4" w:after="0"/>
        <w:ind w:left="212" w:hanging="0"/>
        <w:rPr/>
      </w:pPr>
      <w:r>
        <w:rPr/>
        <w:t>Максимальная оценка – 98 баллов.</w:t>
      </w:r>
    </w:p>
    <w:sectPr>
      <w:headerReference w:type="default" r:id="rId4"/>
      <w:footerReference w:type="default" r:id="rId5"/>
      <w:type w:val="nextPage"/>
      <w:pgSz w:w="11906" w:h="16838"/>
      <w:pgMar w:left="920" w:right="880" w:gutter="0" w:header="710" w:top="1240" w:footer="783" w:bottom="980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677920</wp:posOffset>
              </wp:positionH>
              <wp:positionV relativeFrom="page">
                <wp:posOffset>10056495</wp:posOffset>
              </wp:positionV>
              <wp:extent cx="203200" cy="19431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5.3pt;mso-wrap-distance-left:9.05pt;mso-wrap-distance-right:9.05pt;mso-wrap-distance-top:0pt;mso-wrap-distance-bottom:0pt;margin-top:791.85pt;mso-position-vertical-relative:page;margin-left:28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389380</wp:posOffset>
              </wp:positionH>
              <wp:positionV relativeFrom="page">
                <wp:posOffset>438150</wp:posOffset>
              </wp:positionV>
              <wp:extent cx="4549140" cy="369570"/>
              <wp:effectExtent l="0" t="0" r="0" b="0"/>
              <wp:wrapNone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91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Всероссийская олимпиада школьников по биологии. 2016–2017 уч. г.</w:t>
                          </w:r>
                        </w:p>
                        <w:p>
                          <w:pPr>
                            <w:pStyle w:val="Normal"/>
                            <w:ind w:left="3" w:hanging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Школьный этап. 9 клас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8.2pt;height:29.1pt;mso-wrap-distance-left:9.05pt;mso-wrap-distance-right:9.05pt;mso-wrap-distance-top:0pt;mso-wrap-distance-bottom:0pt;margin-top:34.5pt;mso-position-vertical-relative:page;margin-left:10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Всероссийская олимпиада школьников по биологии. 2016–2017 уч. г.</w:t>
                    </w:r>
                  </w:p>
                  <w:p>
                    <w:pPr>
                      <w:pStyle w:val="Normal"/>
                      <w:ind w:left="3" w:hanging="0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Школьный этап. 9 класс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389380</wp:posOffset>
              </wp:positionH>
              <wp:positionV relativeFrom="page">
                <wp:posOffset>438150</wp:posOffset>
              </wp:positionV>
              <wp:extent cx="4549140" cy="36957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91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Всероссийская олимпиада школьников по биологии. 2016–2017 уч. г.</w:t>
                          </w:r>
                        </w:p>
                        <w:p>
                          <w:pPr>
                            <w:pStyle w:val="Normal"/>
                            <w:ind w:left="3" w:hanging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Школьный этап. 9 клас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8.2pt;height:29.1pt;mso-wrap-distance-left:9.05pt;mso-wrap-distance-right:9.05pt;mso-wrap-distance-top:0pt;mso-wrap-distance-bottom:0pt;margin-top:34.5pt;mso-position-vertical-relative:page;margin-left:10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Всероссийская олимпиада школьников по биологии. 2016–2017 уч. г.</w:t>
                    </w:r>
                  </w:p>
                  <w:p>
                    <w:pPr>
                      <w:pStyle w:val="Normal"/>
                      <w:ind w:left="3" w:hanging="0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Школьный этап. 9 класс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389380</wp:posOffset>
              </wp:positionH>
              <wp:positionV relativeFrom="page">
                <wp:posOffset>438150</wp:posOffset>
              </wp:positionV>
              <wp:extent cx="4549140" cy="36957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91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Всероссийская олимпиада школьников по биологии. 2016–2017 уч. г.</w:t>
                          </w:r>
                        </w:p>
                        <w:p>
                          <w:pPr>
                            <w:pStyle w:val="Normal"/>
                            <w:ind w:left="3" w:hanging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Школьный этап. 9 клас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8.2pt;height:29.1pt;mso-wrap-distance-left:9.05pt;mso-wrap-distance-right:9.05pt;mso-wrap-distance-top:0pt;mso-wrap-distance-bottom:0pt;margin-top:34.5pt;mso-position-vertical-relative:page;margin-left:10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Всероссийская олимпиада школьников по биологии. 2016–2017 уч. г.</w:t>
                    </w:r>
                  </w:p>
                  <w:p>
                    <w:pPr>
                      <w:pStyle w:val="Normal"/>
                      <w:ind w:left="3" w:hanging="0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Школьный этап. 9 класс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212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ru-RU"/>
    </w:rPr>
  </w:style>
  <w:style w:type="character" w:styleId="WW8Num3z1">
    <w:name w:val="WW8Num3z1"/>
    <w:qFormat/>
    <w:rPr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lang w:val="ru-RU" w:bidi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ru-RU" w:bidi="ru-RU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2" w:hanging="0"/>
    </w:pPr>
    <w:rPr>
      <w:rFonts w:ascii="Times New Roman" w:hAnsi="Times New Roman" w:eastAsia="Times New Roman" w:cs="Times New Roman"/>
      <w:sz w:val="28"/>
      <w:szCs w:val="28"/>
      <w:lang w:val="ru-RU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212" w:hanging="0"/>
    </w:pPr>
    <w:rPr>
      <w:rFonts w:ascii="Times New Roman" w:hAnsi="Times New Roman" w:eastAsia="Times New Roman" w:cs="Times New Roman"/>
      <w:lang w:val="ru-RU" w:bidi="ru-RU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7:40:00Z</dcterms:created>
  <dc:creator>mtv</dc:creator>
  <dc:description/>
  <cp:keywords>()</cp:keywords>
  <dc:language>en-US</dc:language>
  <cp:lastModifiedBy>ИМЦ</cp:lastModifiedBy>
  <dcterms:modified xsi:type="dcterms:W3CDTF">2020-10-26T07:24:00Z</dcterms:modified>
  <cp:revision>4</cp:revision>
  <dc:subject/>
  <dc:title>ШЭ_БИ_2016-17_МОСКВА_9 класс отве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9-20T00:00:00Z</vt:filetime>
  </property>
  <property fmtid="{D5CDD505-2E9C-101B-9397-08002B2CF9AE}" pid="3" name="Creator">
    <vt:lpwstr>PDFCreator Version 1.7.1</vt:lpwstr>
  </property>
  <property fmtid="{D5CDD505-2E9C-101B-9397-08002B2CF9AE}" pid="4" name="LastSaved">
    <vt:filetime>2020-10-22T00:00:00Z</vt:filetime>
  </property>
</Properties>
</file>