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71" w:after="0"/>
        <w:ind w:left="1835" w:right="1835" w:hanging="0"/>
        <w:jc w:val="center"/>
        <w:rPr/>
      </w:pPr>
      <w:r>
        <w:rPr/>
        <w:t>ВСЕРОССИЙСКАЯ ОЛИМПИАДА ШКОЛЬНИКОВ ПО БИОЛОГИИ. 2020–2021 уч. г.</w:t>
      </w:r>
    </w:p>
    <w:p>
      <w:pPr>
        <w:pStyle w:val="TextBody"/>
        <w:spacing w:lineRule="exact" w:line="321"/>
        <w:ind w:left="1835" w:right="1829" w:hanging="0"/>
        <w:jc w:val="center"/>
        <w:rPr/>
      </w:pPr>
      <w:r>
        <w:rPr/>
        <w:t>ШКОЛЬНЫЙ ЭТАП. 10–11 КЛАССЫ</w:t>
      </w:r>
    </w:p>
    <w:p>
      <w:pPr>
        <w:sectPr>
          <w:footerReference w:type="default" r:id="rId2"/>
          <w:type w:val="nextPage"/>
          <w:pgSz w:w="11906" w:h="16838"/>
          <w:pgMar w:left="900" w:right="900" w:gutter="0" w:header="0" w:top="1320" w:footer="783" w:bottom="980"/>
          <w:pgNumType w:start="10" w:fmt="decimal"/>
          <w:formProt w:val="false"/>
          <w:textDirection w:val="lrTb"/>
          <w:docGrid w:type="default" w:linePitch="360" w:charSpace="0"/>
        </w:sectPr>
        <w:pStyle w:val="TextBody"/>
        <w:spacing w:before="4" w:after="0"/>
        <w:ind w:left="0" w:hanging="0"/>
        <w:rPr/>
      </w:pPr>
      <w:r>
        <w:rPr/>
      </w:r>
    </w:p>
    <w:p>
      <w:pPr>
        <w:pStyle w:val="Normal"/>
        <w:spacing w:lineRule="auto" w:line="374" w:before="83" w:after="0"/>
        <w:ind w:left="4557" w:right="4550" w:hanging="0"/>
        <w:jc w:val="center"/>
        <w:rPr>
          <w:b/>
          <w:b/>
          <w:sz w:val="28"/>
        </w:rPr>
      </w:pPr>
      <w:r>
        <w:rPr>
          <w:b/>
          <w:spacing w:val="-1"/>
          <w:sz w:val="28"/>
        </w:rPr>
        <w:t xml:space="preserve">Ответы </w:t>
      </w:r>
      <w:r>
        <w:rPr>
          <w:b/>
          <w:sz w:val="28"/>
        </w:rPr>
        <w:t>Часть</w:t>
      </w:r>
      <w:r>
        <w:rPr>
          <w:b/>
          <w:spacing w:val="-2"/>
          <w:sz w:val="28"/>
        </w:rPr>
        <w:t xml:space="preserve"> </w:t>
      </w:r>
      <w:r>
        <w:rPr>
          <w:b/>
          <w:sz w:val="28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647700</wp:posOffset>
                </wp:positionH>
                <wp:positionV relativeFrom="paragraph">
                  <wp:posOffset>637540</wp:posOffset>
                </wp:positionV>
                <wp:extent cx="6266815" cy="16935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6815" cy="1693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5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86"/>
                              <w:gridCol w:w="986"/>
                              <w:gridCol w:w="986"/>
                              <w:gridCol w:w="984"/>
                              <w:gridCol w:w="986"/>
                              <w:gridCol w:w="984"/>
                              <w:gridCol w:w="986"/>
                              <w:gridCol w:w="984"/>
                              <w:gridCol w:w="984"/>
                              <w:gridCol w:w="986"/>
                            </w:tblGrid>
                            <w:tr>
                              <w:trPr>
                                <w:trHeight w:val="321" w:hRule="atLeast"/>
                              </w:trPr>
                              <w:tc>
                                <w:tcPr>
                                  <w:tcW w:w="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pacing w:lineRule="exact" w:line="301"/>
                                    <w:ind w:left="8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pacing w:lineRule="exact" w:line="301"/>
                                    <w:ind w:left="422" w:hanging="0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pacing w:lineRule="exact" w:line="301"/>
                                    <w:ind w:left="10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pacing w:lineRule="exact" w:line="301"/>
                                    <w:ind w:left="13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pacing w:lineRule="exact" w:line="301"/>
                                    <w:ind w:left="425" w:hanging="0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pacing w:lineRule="exact" w:line="301"/>
                                    <w:ind w:left="13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pacing w:lineRule="exact" w:line="301"/>
                                    <w:ind w:left="16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pacing w:lineRule="exact" w:line="301"/>
                                    <w:ind w:right="407" w:hanging="0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pacing w:lineRule="exact" w:line="301"/>
                                    <w:ind w:left="14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pacing w:lineRule="exact" w:line="301"/>
                                    <w:ind w:left="333" w:right="318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304"/>
                                    <w:ind w:left="11" w:hanging="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304"/>
                                    <w:ind w:left="429" w:hanging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304"/>
                                    <w:ind w:left="12" w:hanging="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304"/>
                                    <w:ind w:left="11" w:hanging="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304"/>
                                    <w:ind w:left="437" w:hanging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304"/>
                                    <w:ind w:left="12" w:hanging="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304"/>
                                    <w:ind w:left="13" w:hanging="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304"/>
                                    <w:ind w:right="407" w:hanging="0"/>
                                    <w:jc w:val="righ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304"/>
                                    <w:ind w:left="12" w:hanging="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304"/>
                                    <w:ind w:left="16" w:hanging="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1" w:hRule="atLeast"/>
                              </w:trPr>
                              <w:tc>
                                <w:tcPr>
                                  <w:tcW w:w="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pacing w:lineRule="exact" w:line="301"/>
                                    <w:ind w:left="331" w:right="320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pacing w:lineRule="exact" w:line="301"/>
                                    <w:ind w:left="352" w:hanging="0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pacing w:lineRule="exact" w:line="301"/>
                                    <w:ind w:left="332" w:right="320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pacing w:lineRule="exact" w:line="301"/>
                                    <w:ind w:left="332" w:right="317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pacing w:lineRule="exact" w:line="301"/>
                                    <w:ind w:left="353" w:hanging="0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pacing w:lineRule="exact" w:line="301"/>
                                    <w:ind w:left="330" w:right="319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pacing w:lineRule="exact" w:line="301"/>
                                    <w:ind w:left="333" w:right="319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pacing w:lineRule="exact" w:line="301"/>
                                    <w:ind w:right="337" w:hanging="0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pacing w:lineRule="exact" w:line="301"/>
                                    <w:ind w:left="331" w:right="319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pacing w:lineRule="exact" w:line="301"/>
                                    <w:ind w:left="333" w:right="318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1" w:hRule="atLeast"/>
                              </w:trPr>
                              <w:tc>
                                <w:tcPr>
                                  <w:tcW w:w="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301"/>
                                    <w:ind w:left="11" w:hanging="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301"/>
                                    <w:ind w:left="422" w:hanging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301"/>
                                    <w:ind w:left="8" w:hanging="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301"/>
                                    <w:ind w:left="15" w:hanging="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301"/>
                                    <w:ind w:left="437" w:hanging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301"/>
                                    <w:ind w:left="10" w:hanging="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301"/>
                                    <w:ind w:left="15" w:hanging="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301"/>
                                    <w:ind w:right="416" w:hanging="0"/>
                                    <w:jc w:val="righ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301"/>
                                    <w:ind w:left="11" w:hanging="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301"/>
                                    <w:ind w:left="14" w:hanging="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pacing w:lineRule="exact" w:line="304"/>
                                    <w:ind w:left="331" w:right="320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pacing w:lineRule="exact" w:line="304"/>
                                    <w:ind w:left="352" w:hanging="0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pacing w:lineRule="exact" w:line="304"/>
                                    <w:ind w:left="332" w:right="320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pacing w:lineRule="exact" w:line="304"/>
                                    <w:ind w:left="332" w:right="317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pacing w:lineRule="exact" w:line="304"/>
                                    <w:ind w:left="353" w:hanging="0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pacing w:lineRule="exact" w:line="304"/>
                                    <w:ind w:left="330" w:right="319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pacing w:lineRule="exact" w:line="304"/>
                                    <w:ind w:left="333" w:right="319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pacing w:lineRule="exact" w:line="304"/>
                                    <w:ind w:right="337" w:hanging="0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pacing w:lineRule="exact" w:line="304"/>
                                    <w:ind w:left="331" w:right="319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pacing w:lineRule="exact" w:line="304"/>
                                    <w:ind w:left="333" w:right="318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1" w:hRule="atLeast"/>
                              </w:trPr>
                              <w:tc>
                                <w:tcPr>
                                  <w:tcW w:w="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301"/>
                                    <w:ind w:left="11" w:hanging="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301"/>
                                    <w:ind w:left="429" w:hanging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301"/>
                                    <w:ind w:left="8" w:hanging="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301"/>
                                    <w:ind w:left="11" w:hanging="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301"/>
                                    <w:ind w:left="437" w:hanging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301"/>
                                    <w:ind w:left="12" w:hanging="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301"/>
                                    <w:ind w:left="15" w:hanging="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301"/>
                                    <w:ind w:right="420" w:hanging="0"/>
                                    <w:jc w:val="righ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301"/>
                                    <w:ind w:left="11" w:hanging="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301"/>
                                    <w:ind w:left="16" w:hanging="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1" w:hRule="atLeast"/>
                              </w:trPr>
                              <w:tc>
                                <w:tcPr>
                                  <w:tcW w:w="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pacing w:lineRule="exact" w:line="301"/>
                                    <w:ind w:left="331" w:right="320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pacing w:lineRule="exact" w:line="301"/>
                                    <w:ind w:left="352" w:hanging="0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pacing w:lineRule="exact" w:line="301"/>
                                    <w:ind w:left="332" w:right="320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pacing w:lineRule="exact" w:line="301"/>
                                    <w:ind w:left="332" w:right="317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pacing w:lineRule="exact" w:line="301"/>
                                    <w:ind w:left="353" w:hanging="0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4924" w:type="dxa"/>
                                  <w:gridSpan w:val="5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304"/>
                                    <w:ind w:left="10" w:hanging="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304"/>
                                    <w:ind w:left="427" w:hanging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304"/>
                                    <w:ind w:left="8" w:hanging="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304"/>
                                    <w:ind w:left="11" w:hanging="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304"/>
                                    <w:ind w:left="423" w:hanging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4924" w:type="dxa"/>
                                  <w:gridSpan w:val="5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ind w:lef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45pt;height:133.35pt;mso-wrap-distance-left:9.05pt;mso-wrap-distance-right:9.05pt;mso-wrap-distance-top:0pt;mso-wrap-distance-bottom:0pt;margin-top:50.2pt;mso-position-vertical-relative:text;margin-left:51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85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86"/>
                        <w:gridCol w:w="986"/>
                        <w:gridCol w:w="986"/>
                        <w:gridCol w:w="984"/>
                        <w:gridCol w:w="986"/>
                        <w:gridCol w:w="984"/>
                        <w:gridCol w:w="986"/>
                        <w:gridCol w:w="984"/>
                        <w:gridCol w:w="984"/>
                        <w:gridCol w:w="986"/>
                      </w:tblGrid>
                      <w:tr>
                        <w:trPr>
                          <w:trHeight w:val="321" w:hRule="atLeast"/>
                        </w:trPr>
                        <w:tc>
                          <w:tcPr>
                            <w:tcW w:w="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pacing w:lineRule="exact" w:line="301"/>
                              <w:ind w:left="8" w:hanging="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pacing w:lineRule="exact" w:line="301"/>
                              <w:ind w:left="422" w:hanging="0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pacing w:lineRule="exact" w:line="301"/>
                              <w:ind w:left="10" w:hanging="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pacing w:lineRule="exact" w:line="301"/>
                              <w:ind w:left="13" w:hanging="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pacing w:lineRule="exact" w:line="301"/>
                              <w:ind w:left="425" w:hanging="0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pacing w:lineRule="exact" w:line="301"/>
                              <w:ind w:left="13" w:hanging="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pacing w:lineRule="exact" w:line="301"/>
                              <w:ind w:left="16" w:hanging="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pacing w:lineRule="exact" w:line="301"/>
                              <w:ind w:right="407" w:hanging="0"/>
                              <w:jc w:val="right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pacing w:lineRule="exact" w:line="301"/>
                              <w:ind w:left="14" w:hanging="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pacing w:lineRule="exact" w:line="301"/>
                              <w:ind w:left="333" w:right="318" w:hanging="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323" w:hRule="atLeast"/>
                        </w:trPr>
                        <w:tc>
                          <w:tcPr>
                            <w:tcW w:w="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304"/>
                              <w:ind w:left="11" w:hanging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304"/>
                              <w:ind w:left="429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304"/>
                              <w:ind w:left="12" w:hanging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304"/>
                              <w:ind w:left="11" w:hanging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г</w:t>
                            </w:r>
                          </w:p>
                        </w:tc>
                        <w:tc>
                          <w:tcPr>
                            <w:tcW w:w="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304"/>
                              <w:ind w:left="437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г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304"/>
                              <w:ind w:left="12" w:hanging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г</w:t>
                            </w:r>
                          </w:p>
                        </w:tc>
                        <w:tc>
                          <w:tcPr>
                            <w:tcW w:w="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304"/>
                              <w:ind w:left="13" w:hanging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304"/>
                              <w:ind w:right="407" w:hanging="0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304"/>
                              <w:ind w:left="12" w:hanging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304"/>
                              <w:ind w:left="16" w:hanging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г</w:t>
                            </w:r>
                          </w:p>
                        </w:tc>
                      </w:tr>
                      <w:tr>
                        <w:trPr>
                          <w:trHeight w:val="321" w:hRule="atLeast"/>
                        </w:trPr>
                        <w:tc>
                          <w:tcPr>
                            <w:tcW w:w="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pacing w:lineRule="exact" w:line="301"/>
                              <w:ind w:left="331" w:right="320" w:hanging="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pacing w:lineRule="exact" w:line="301"/>
                              <w:ind w:left="352" w:hanging="0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pacing w:lineRule="exact" w:line="301"/>
                              <w:ind w:left="332" w:right="320" w:hanging="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pacing w:lineRule="exact" w:line="301"/>
                              <w:ind w:left="332" w:right="317" w:hanging="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pacing w:lineRule="exact" w:line="301"/>
                              <w:ind w:left="353" w:hanging="0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pacing w:lineRule="exact" w:line="301"/>
                              <w:ind w:left="330" w:right="319" w:hanging="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pacing w:lineRule="exact" w:line="301"/>
                              <w:ind w:left="333" w:right="319" w:hanging="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pacing w:lineRule="exact" w:line="301"/>
                              <w:ind w:right="337" w:hanging="0"/>
                              <w:jc w:val="right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pacing w:lineRule="exact" w:line="301"/>
                              <w:ind w:left="331" w:right="319" w:hanging="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pacing w:lineRule="exact" w:line="301"/>
                              <w:ind w:left="333" w:right="318" w:hanging="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20</w:t>
                            </w:r>
                          </w:p>
                        </w:tc>
                      </w:tr>
                      <w:tr>
                        <w:trPr>
                          <w:trHeight w:val="321" w:hRule="atLeast"/>
                        </w:trPr>
                        <w:tc>
                          <w:tcPr>
                            <w:tcW w:w="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301"/>
                              <w:ind w:left="11" w:hanging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301"/>
                              <w:ind w:left="422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301"/>
                              <w:ind w:left="8" w:hanging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301"/>
                              <w:ind w:left="15" w:hanging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301"/>
                              <w:ind w:left="437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г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301"/>
                              <w:ind w:left="10" w:hanging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301"/>
                              <w:ind w:left="15" w:hanging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301"/>
                              <w:ind w:right="416" w:hanging="0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301"/>
                              <w:ind w:left="11" w:hanging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301"/>
                              <w:ind w:left="14" w:hanging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в</w:t>
                            </w:r>
                          </w:p>
                        </w:tc>
                      </w:tr>
                      <w:tr>
                        <w:trPr>
                          <w:trHeight w:val="323" w:hRule="atLeast"/>
                        </w:trPr>
                        <w:tc>
                          <w:tcPr>
                            <w:tcW w:w="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pacing w:lineRule="exact" w:line="304"/>
                              <w:ind w:left="331" w:right="320" w:hanging="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pacing w:lineRule="exact" w:line="304"/>
                              <w:ind w:left="352" w:hanging="0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pacing w:lineRule="exact" w:line="304"/>
                              <w:ind w:left="332" w:right="320" w:hanging="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pacing w:lineRule="exact" w:line="304"/>
                              <w:ind w:left="332" w:right="317" w:hanging="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pacing w:lineRule="exact" w:line="304"/>
                              <w:ind w:left="353" w:hanging="0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pacing w:lineRule="exact" w:line="304"/>
                              <w:ind w:left="330" w:right="319" w:hanging="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pacing w:lineRule="exact" w:line="304"/>
                              <w:ind w:left="333" w:right="319" w:hanging="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pacing w:lineRule="exact" w:line="304"/>
                              <w:ind w:right="337" w:hanging="0"/>
                              <w:jc w:val="right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pacing w:lineRule="exact" w:line="304"/>
                              <w:ind w:left="331" w:right="319" w:hanging="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pacing w:lineRule="exact" w:line="304"/>
                              <w:ind w:left="333" w:right="318" w:hanging="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30</w:t>
                            </w:r>
                          </w:p>
                        </w:tc>
                      </w:tr>
                      <w:tr>
                        <w:trPr>
                          <w:trHeight w:val="321" w:hRule="atLeast"/>
                        </w:trPr>
                        <w:tc>
                          <w:tcPr>
                            <w:tcW w:w="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301"/>
                              <w:ind w:left="11" w:hanging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301"/>
                              <w:ind w:left="429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301"/>
                              <w:ind w:left="8" w:hanging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301"/>
                              <w:ind w:left="11" w:hanging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г</w:t>
                            </w:r>
                          </w:p>
                        </w:tc>
                        <w:tc>
                          <w:tcPr>
                            <w:tcW w:w="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301"/>
                              <w:ind w:left="437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г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301"/>
                              <w:ind w:left="12" w:hanging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301"/>
                              <w:ind w:left="15" w:hanging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301"/>
                              <w:ind w:right="420" w:hanging="0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г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301"/>
                              <w:ind w:left="11" w:hanging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301"/>
                              <w:ind w:left="16" w:hanging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г</w:t>
                            </w:r>
                          </w:p>
                        </w:tc>
                      </w:tr>
                      <w:tr>
                        <w:trPr>
                          <w:trHeight w:val="321" w:hRule="atLeast"/>
                        </w:trPr>
                        <w:tc>
                          <w:tcPr>
                            <w:tcW w:w="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pacing w:lineRule="exact" w:line="301"/>
                              <w:ind w:left="331" w:right="320" w:hanging="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pacing w:lineRule="exact" w:line="301"/>
                              <w:ind w:left="352" w:hanging="0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pacing w:lineRule="exact" w:line="301"/>
                              <w:ind w:left="332" w:right="320" w:hanging="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pacing w:lineRule="exact" w:line="301"/>
                              <w:ind w:left="332" w:right="317" w:hanging="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pacing w:lineRule="exact" w:line="301"/>
                              <w:ind w:left="353" w:hanging="0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4924" w:type="dxa"/>
                            <w:gridSpan w:val="5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3" w:hRule="atLeast"/>
                        </w:trPr>
                        <w:tc>
                          <w:tcPr>
                            <w:tcW w:w="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304"/>
                              <w:ind w:left="10" w:hanging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304"/>
                              <w:ind w:left="427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304"/>
                              <w:ind w:left="8" w:hanging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304"/>
                              <w:ind w:left="11" w:hanging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г</w:t>
                            </w:r>
                          </w:p>
                        </w:tc>
                        <w:tc>
                          <w:tcPr>
                            <w:tcW w:w="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304"/>
                              <w:ind w:left="423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4924" w:type="dxa"/>
                            <w:gridSpan w:val="5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ind w:lef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left="0" w:hanging="0"/>
        <w:rPr>
          <w:b/>
          <w:b/>
          <w:sz w:val="30"/>
        </w:rPr>
      </w:pPr>
      <w:r>
        <w:rPr>
          <w:b/>
          <w:sz w:val="30"/>
        </w:rPr>
      </w:r>
    </w:p>
    <w:p>
      <w:pPr>
        <w:pStyle w:val="TextBody"/>
        <w:ind w:left="0" w:hanging="0"/>
        <w:rPr>
          <w:b/>
          <w:b/>
          <w:sz w:val="30"/>
        </w:rPr>
      </w:pPr>
      <w:r>
        <w:rPr>
          <w:b/>
          <w:sz w:val="30"/>
        </w:rPr>
      </w:r>
    </w:p>
    <w:p>
      <w:pPr>
        <w:pStyle w:val="TextBody"/>
        <w:ind w:left="0" w:hanging="0"/>
        <w:rPr>
          <w:b/>
          <w:b/>
          <w:sz w:val="30"/>
        </w:rPr>
      </w:pPr>
      <w:r>
        <w:rPr>
          <w:b/>
          <w:sz w:val="30"/>
        </w:rPr>
      </w:r>
    </w:p>
    <w:p>
      <w:pPr>
        <w:pStyle w:val="TextBody"/>
        <w:ind w:left="0" w:hanging="0"/>
        <w:rPr>
          <w:b/>
          <w:b/>
          <w:sz w:val="30"/>
        </w:rPr>
      </w:pPr>
      <w:r>
        <w:rPr>
          <w:b/>
          <w:sz w:val="30"/>
        </w:rPr>
      </w:r>
    </w:p>
    <w:p>
      <w:pPr>
        <w:pStyle w:val="TextBody"/>
        <w:ind w:left="0" w:hanging="0"/>
        <w:rPr>
          <w:b/>
          <w:b/>
          <w:sz w:val="30"/>
        </w:rPr>
      </w:pPr>
      <w:r>
        <w:rPr>
          <w:b/>
          <w:sz w:val="30"/>
        </w:rPr>
      </w:r>
    </w:p>
    <w:p>
      <w:pPr>
        <w:pStyle w:val="TextBody"/>
        <w:ind w:left="0" w:hanging="0"/>
        <w:rPr>
          <w:b/>
          <w:b/>
          <w:sz w:val="30"/>
        </w:rPr>
      </w:pPr>
      <w:r>
        <w:rPr>
          <w:b/>
          <w:sz w:val="30"/>
        </w:rPr>
      </w:r>
    </w:p>
    <w:p>
      <w:pPr>
        <w:pStyle w:val="TextBody"/>
        <w:ind w:left="0" w:hanging="0"/>
        <w:rPr>
          <w:b/>
          <w:b/>
          <w:sz w:val="30"/>
        </w:rPr>
      </w:pPr>
      <w:r>
        <w:rPr>
          <w:b/>
          <w:sz w:val="30"/>
        </w:rPr>
      </w:r>
    </w:p>
    <w:p>
      <w:pPr>
        <w:pStyle w:val="TextBody"/>
        <w:ind w:left="0" w:hanging="0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ind w:left="1835" w:right="1830" w:hanging="0"/>
        <w:jc w:val="center"/>
        <w:rPr>
          <w:b/>
          <w:b/>
          <w:sz w:val="28"/>
        </w:rPr>
      </w:pPr>
      <w:r>
        <w:rPr>
          <w:b/>
          <w:sz w:val="28"/>
        </w:rPr>
        <w:t>Часть</w:t>
      </w:r>
      <w:r>
        <w:rPr>
          <w:b/>
          <w:spacing w:val="-2"/>
          <w:sz w:val="28"/>
        </w:rPr>
        <w:t xml:space="preserve"> </w:t>
      </w:r>
      <w:r>
        <w:rPr>
          <w:b/>
          <w:sz w:val="28"/>
        </w:rPr>
        <w:t>2</w:t>
      </w:r>
    </w:p>
    <w:p>
      <w:pPr>
        <w:pStyle w:val="TextBody"/>
        <w:spacing w:before="1" w:after="0"/>
        <w:ind w:left="0" w:hanging="0"/>
        <w:rPr>
          <w:b/>
          <w:b/>
          <w:sz w:val="8"/>
        </w:rPr>
      </w:pPr>
      <w:r>
        <w:rPr>
          <w:b/>
          <w:sz w:val="8"/>
        </w:rPr>
      </w:r>
    </w:p>
    <w:tbl>
      <w:tblPr>
        <w:tblW w:w="9857" w:type="dxa"/>
        <w:jc w:val="left"/>
        <w:tblInd w:w="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31"/>
        <w:gridCol w:w="420"/>
        <w:gridCol w:w="444"/>
        <w:gridCol w:w="420"/>
        <w:gridCol w:w="444"/>
        <w:gridCol w:w="418"/>
        <w:gridCol w:w="444"/>
        <w:gridCol w:w="418"/>
        <w:gridCol w:w="444"/>
        <w:gridCol w:w="418"/>
        <w:gridCol w:w="444"/>
        <w:gridCol w:w="420"/>
        <w:gridCol w:w="442"/>
        <w:gridCol w:w="420"/>
        <w:gridCol w:w="442"/>
        <w:gridCol w:w="420"/>
        <w:gridCol w:w="444"/>
        <w:gridCol w:w="418"/>
        <w:gridCol w:w="444"/>
        <w:gridCol w:w="418"/>
        <w:gridCol w:w="444"/>
      </w:tblGrid>
      <w:tr>
        <w:trPr>
          <w:trHeight w:val="321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exact" w:line="301"/>
              <w:ind w:left="11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№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exact" w:line="301"/>
              <w:ind w:left="11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exact" w:line="301"/>
              <w:ind w:left="11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exact" w:line="301"/>
              <w:ind w:left="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exact" w:line="301"/>
              <w:ind w:left="7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exact" w:line="301"/>
              <w:ind w:left="6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exact" w:line="301"/>
              <w:ind w:left="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exact" w:line="301"/>
              <w:ind w:left="9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exact" w:line="301"/>
              <w:ind w:left="7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exact" w:line="301"/>
              <w:ind w:left="4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exact" w:line="301"/>
              <w:ind w:left="287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</w:t>
            </w:r>
          </w:p>
        </w:tc>
      </w:tr>
      <w:tr>
        <w:trPr>
          <w:trHeight w:val="323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exact" w:line="304"/>
              <w:ind w:left="178" w:right="16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а/нет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exact" w:line="304"/>
              <w:ind w:left="1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exact" w:line="304"/>
              <w:ind w:left="1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exact" w:line="304"/>
              <w:ind w:left="1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exact" w:line="304"/>
              <w:ind w:left="1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exact" w:line="304"/>
              <w:ind w:left="12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exact" w:line="304"/>
              <w:ind w:left="143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exact" w:line="304"/>
              <w:ind w:left="13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exact" w:line="304"/>
              <w:ind w:left="14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exact" w:line="304"/>
              <w:ind w:left="1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exact" w:line="304"/>
              <w:ind w:left="142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exact" w:line="304"/>
              <w:ind w:left="7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exact" w:line="304"/>
              <w:ind w:left="1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exact" w:line="304"/>
              <w:ind w:left="11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exact" w:line="304"/>
              <w:ind w:left="9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exact" w:line="304"/>
              <w:ind w:left="139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exact" w:line="304"/>
              <w:ind w:left="6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exact" w:line="304"/>
              <w:ind w:left="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exact" w:line="304"/>
              <w:ind w:left="141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exact" w:line="304"/>
              <w:ind w:right="127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exact" w:line="304"/>
              <w:ind w:left="1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</w:t>
            </w:r>
          </w:p>
        </w:tc>
      </w:tr>
      <w:tr>
        <w:trPr>
          <w:trHeight w:val="400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before="36" w:after="0"/>
              <w:ind w:left="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а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2" w:after="0"/>
              <w:ind w:left="7" w:hanging="0"/>
              <w:jc w:val="center"/>
              <w:rPr/>
            </w:pPr>
            <w:r>
              <w:rPr/>
              <w:t>х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2" w:after="0"/>
              <w:ind w:left="7" w:hanging="0"/>
              <w:jc w:val="center"/>
              <w:rPr/>
            </w:pPr>
            <w:r>
              <w:rPr/>
              <w:t>х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2" w:after="0"/>
              <w:ind w:left="167" w:hanging="0"/>
              <w:rPr/>
            </w:pPr>
            <w:r>
              <w:rPr/>
              <w:t>х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2" w:after="0"/>
              <w:ind w:left="10" w:hanging="0"/>
              <w:jc w:val="center"/>
              <w:rPr/>
            </w:pPr>
            <w:r>
              <w:rPr/>
              <w:t>х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2" w:after="0"/>
              <w:ind w:left="7" w:hanging="0"/>
              <w:jc w:val="center"/>
              <w:rPr/>
            </w:pPr>
            <w:r>
              <w:rPr/>
              <w:t>х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2" w:after="0"/>
              <w:ind w:left="5" w:hanging="0"/>
              <w:jc w:val="center"/>
              <w:rPr/>
            </w:pPr>
            <w:r>
              <w:rPr/>
              <w:t>х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2" w:after="0"/>
              <w:ind w:left="9" w:hanging="0"/>
              <w:jc w:val="center"/>
              <w:rPr/>
            </w:pPr>
            <w:r>
              <w:rPr/>
              <w:t>х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2" w:after="0"/>
              <w:ind w:left="3" w:hanging="0"/>
              <w:jc w:val="center"/>
              <w:rPr/>
            </w:pPr>
            <w:r>
              <w:rPr/>
              <w:t>х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2" w:after="0"/>
              <w:ind w:left="5" w:hanging="0"/>
              <w:jc w:val="center"/>
              <w:rPr/>
            </w:pPr>
            <w:r>
              <w:rPr/>
              <w:t>х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2" w:after="0"/>
              <w:ind w:right="144" w:hanging="0"/>
              <w:jc w:val="right"/>
              <w:rPr/>
            </w:pPr>
            <w:r>
              <w:rPr/>
              <w:t>х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402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before="36" w:after="0"/>
              <w:ind w:left="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б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2" w:after="0"/>
              <w:ind w:left="7" w:hanging="0"/>
              <w:jc w:val="center"/>
              <w:rPr/>
            </w:pPr>
            <w:r>
              <w:rPr/>
              <w:t>х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2" w:after="0"/>
              <w:ind w:left="7" w:hanging="0"/>
              <w:jc w:val="center"/>
              <w:rPr/>
            </w:pPr>
            <w:r>
              <w:rPr/>
              <w:t>х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2" w:after="0"/>
              <w:ind w:left="9" w:hanging="0"/>
              <w:jc w:val="center"/>
              <w:rPr/>
            </w:pPr>
            <w:r>
              <w:rPr/>
              <w:t>х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2" w:after="0"/>
              <w:ind w:left="10" w:hanging="0"/>
              <w:jc w:val="center"/>
              <w:rPr/>
            </w:pPr>
            <w:r>
              <w:rPr/>
              <w:t>х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2" w:after="0"/>
              <w:ind w:left="7" w:hanging="0"/>
              <w:jc w:val="center"/>
              <w:rPr/>
            </w:pPr>
            <w:r>
              <w:rPr/>
              <w:t>х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2" w:after="0"/>
              <w:ind w:left="5" w:hanging="0"/>
              <w:jc w:val="center"/>
              <w:rPr/>
            </w:pPr>
            <w:r>
              <w:rPr/>
              <w:t>х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2" w:after="0"/>
              <w:ind w:left="6" w:hanging="0"/>
              <w:jc w:val="center"/>
              <w:rPr/>
            </w:pPr>
            <w:r>
              <w:rPr/>
              <w:t>х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2" w:after="0"/>
              <w:ind w:left="153" w:hanging="0"/>
              <w:rPr/>
            </w:pPr>
            <w:r>
              <w:rPr/>
              <w:t>х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2" w:after="0"/>
              <w:ind w:left="165" w:hanging="0"/>
              <w:rPr/>
            </w:pPr>
            <w:r>
              <w:rPr/>
              <w:t>х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2" w:after="0"/>
              <w:ind w:right="144" w:hanging="0"/>
              <w:jc w:val="right"/>
              <w:rPr/>
            </w:pPr>
            <w:r>
              <w:rPr/>
              <w:t>х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402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before="36" w:after="0"/>
              <w:ind w:left="1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2" w:after="0"/>
              <w:ind w:left="7" w:hanging="0"/>
              <w:jc w:val="center"/>
              <w:rPr/>
            </w:pPr>
            <w:r>
              <w:rPr/>
              <w:t>х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2" w:after="0"/>
              <w:ind w:left="7" w:hanging="0"/>
              <w:jc w:val="center"/>
              <w:rPr/>
            </w:pPr>
            <w:r>
              <w:rPr/>
              <w:t>х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2" w:after="0"/>
              <w:ind w:left="167" w:hanging="0"/>
              <w:rPr/>
            </w:pPr>
            <w:r>
              <w:rPr/>
              <w:t>х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2" w:after="0"/>
              <w:ind w:left="153" w:hanging="0"/>
              <w:rPr/>
            </w:pPr>
            <w:r>
              <w:rPr/>
              <w:t>х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2" w:after="0"/>
              <w:ind w:left="7" w:hanging="0"/>
              <w:jc w:val="center"/>
              <w:rPr/>
            </w:pPr>
            <w:r>
              <w:rPr/>
              <w:t>х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2" w:after="0"/>
              <w:ind w:left="7" w:hanging="0"/>
              <w:jc w:val="center"/>
              <w:rPr/>
            </w:pPr>
            <w:r>
              <w:rPr/>
              <w:t>х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2" w:after="0"/>
              <w:ind w:left="6" w:hanging="0"/>
              <w:jc w:val="center"/>
              <w:rPr/>
            </w:pPr>
            <w:r>
              <w:rPr/>
              <w:t>х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2" w:after="0"/>
              <w:ind w:left="3" w:hanging="0"/>
              <w:jc w:val="center"/>
              <w:rPr/>
            </w:pPr>
            <w:r>
              <w:rPr/>
              <w:t>х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2" w:after="0"/>
              <w:ind w:left="5" w:hanging="0"/>
              <w:jc w:val="center"/>
              <w:rPr/>
            </w:pPr>
            <w:r>
              <w:rPr/>
              <w:t>х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2" w:after="0"/>
              <w:ind w:left="6" w:hanging="0"/>
              <w:jc w:val="center"/>
              <w:rPr/>
            </w:pPr>
            <w:r>
              <w:rPr/>
              <w:t>х</w:t>
            </w:r>
          </w:p>
        </w:tc>
      </w:tr>
      <w:tr>
        <w:trPr>
          <w:trHeight w:val="400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before="36" w:after="0"/>
              <w:ind w:left="1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2" w:after="0"/>
              <w:ind w:left="7" w:hanging="0"/>
              <w:jc w:val="center"/>
              <w:rPr/>
            </w:pPr>
            <w:r>
              <w:rPr/>
              <w:t>х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2" w:after="0"/>
              <w:ind w:left="7" w:hanging="0"/>
              <w:jc w:val="center"/>
              <w:rPr/>
            </w:pPr>
            <w:r>
              <w:rPr/>
              <w:t>х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2" w:after="0"/>
              <w:ind w:left="9" w:hanging="0"/>
              <w:jc w:val="center"/>
              <w:rPr/>
            </w:pPr>
            <w:r>
              <w:rPr/>
              <w:t>х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2" w:after="0"/>
              <w:ind w:left="10" w:hanging="0"/>
              <w:jc w:val="center"/>
              <w:rPr/>
            </w:pPr>
            <w:r>
              <w:rPr/>
              <w:t>х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2" w:after="0"/>
              <w:ind w:left="7" w:hanging="0"/>
              <w:jc w:val="center"/>
              <w:rPr/>
            </w:pPr>
            <w:r>
              <w:rPr/>
              <w:t>х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2" w:after="0"/>
              <w:ind w:left="7" w:hanging="0"/>
              <w:jc w:val="center"/>
              <w:rPr/>
            </w:pPr>
            <w:r>
              <w:rPr/>
              <w:t>х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2" w:after="0"/>
              <w:ind w:left="6" w:hanging="0"/>
              <w:jc w:val="center"/>
              <w:rPr/>
            </w:pPr>
            <w:r>
              <w:rPr/>
              <w:t>х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2" w:after="0"/>
              <w:ind w:left="3" w:hanging="0"/>
              <w:jc w:val="center"/>
              <w:rPr/>
            </w:pPr>
            <w:r>
              <w:rPr/>
              <w:t>х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2" w:after="0"/>
              <w:ind w:left="5" w:hanging="0"/>
              <w:jc w:val="center"/>
              <w:rPr/>
            </w:pPr>
            <w:r>
              <w:rPr/>
              <w:t>х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2" w:after="0"/>
              <w:ind w:left="6" w:hanging="0"/>
              <w:jc w:val="center"/>
              <w:rPr/>
            </w:pPr>
            <w:r>
              <w:rPr/>
              <w:t>х</w:t>
            </w:r>
          </w:p>
        </w:tc>
      </w:tr>
      <w:tr>
        <w:trPr>
          <w:trHeight w:val="402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before="36" w:after="0"/>
              <w:ind w:left="1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2" w:after="0"/>
              <w:ind w:left="7" w:hanging="0"/>
              <w:jc w:val="center"/>
              <w:rPr/>
            </w:pPr>
            <w:r>
              <w:rPr/>
              <w:t>х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2" w:after="0"/>
              <w:ind w:left="7" w:hanging="0"/>
              <w:jc w:val="center"/>
              <w:rPr/>
            </w:pPr>
            <w:r>
              <w:rPr/>
              <w:t>х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2" w:after="0"/>
              <w:ind w:left="9" w:hanging="0"/>
              <w:jc w:val="center"/>
              <w:rPr/>
            </w:pPr>
            <w:r>
              <w:rPr/>
              <w:t>х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2" w:after="0"/>
              <w:ind w:left="153" w:hanging="0"/>
              <w:rPr/>
            </w:pPr>
            <w:r>
              <w:rPr/>
              <w:t>х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2" w:after="0"/>
              <w:ind w:left="166" w:hanging="0"/>
              <w:rPr/>
            </w:pPr>
            <w:r>
              <w:rPr/>
              <w:t>х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2" w:after="0"/>
              <w:ind w:left="7" w:hanging="0"/>
              <w:jc w:val="center"/>
              <w:rPr/>
            </w:pPr>
            <w:r>
              <w:rPr/>
              <w:t>х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2" w:after="0"/>
              <w:ind w:left="9" w:hanging="0"/>
              <w:jc w:val="center"/>
              <w:rPr/>
            </w:pPr>
            <w:r>
              <w:rPr/>
              <w:t>х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2" w:after="0"/>
              <w:ind w:left="3" w:hanging="0"/>
              <w:jc w:val="center"/>
              <w:rPr/>
            </w:pPr>
            <w:r>
              <w:rPr/>
              <w:t>х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2" w:after="0"/>
              <w:ind w:left="165" w:hanging="0"/>
              <w:rPr/>
            </w:pPr>
            <w:r>
              <w:rPr/>
              <w:t>х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2" w:after="0"/>
              <w:ind w:right="144" w:hanging="0"/>
              <w:jc w:val="right"/>
              <w:rPr/>
            </w:pPr>
            <w:r>
              <w:rPr/>
              <w:t>х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spacing w:before="183" w:after="0"/>
        <w:ind w:left="1835" w:right="1830" w:hanging="0"/>
        <w:jc w:val="center"/>
        <w:rPr>
          <w:b/>
          <w:b/>
          <w:sz w:val="28"/>
        </w:rPr>
      </w:pPr>
      <w:r>
        <w:rPr>
          <w:b/>
          <w:sz w:val="28"/>
        </w:rPr>
        <w:t>Часть</w:t>
      </w:r>
      <w:r>
        <w:rPr>
          <w:b/>
          <w:spacing w:val="-2"/>
          <w:sz w:val="28"/>
        </w:rPr>
        <w:t xml:space="preserve"> </w:t>
      </w:r>
      <w:r>
        <w:rPr>
          <w:b/>
          <w:sz w:val="28"/>
        </w:rPr>
        <w:t>3</w:t>
      </w:r>
    </w:p>
    <w:p>
      <w:pPr>
        <w:pStyle w:val="Normal"/>
        <w:spacing w:before="86" w:after="0"/>
        <w:ind w:right="3823" w:hanging="0"/>
        <w:jc w:val="center"/>
        <w:rPr>
          <w:sz w:val="28"/>
        </w:rPr>
      </w:pPr>
      <w:r>
        <w:rPr>
          <w:b/>
          <w:sz w:val="28"/>
        </w:rPr>
        <w:t xml:space="preserve">Правильные суждения: </w:t>
      </w:r>
      <w:r>
        <w:rPr>
          <w:sz w:val="28"/>
        </w:rPr>
        <w:t>7, 10, 13, 14, 15, 16, 18.</w:t>
      </w:r>
    </w:p>
    <w:p>
      <w:pPr>
        <w:pStyle w:val="TextBody"/>
        <w:spacing w:before="8" w:after="0"/>
        <w:ind w:left="0" w:hanging="0"/>
        <w:rPr>
          <w:sz w:val="28"/>
        </w:rPr>
      </w:pPr>
      <w:r>
        <w:rPr>
          <w:sz w:val="28"/>
        </w:rPr>
      </w:r>
    </w:p>
    <w:p>
      <w:pPr>
        <w:pStyle w:val="Heading1"/>
        <w:ind w:left="1835" w:right="1830" w:hanging="0"/>
        <w:jc w:val="center"/>
        <w:rPr/>
      </w:pPr>
      <w:r>
        <w:rPr/>
        <w:t>Часть 4</w:t>
      </w:r>
    </w:p>
    <w:p>
      <w:pPr>
        <w:pStyle w:val="Normal"/>
        <w:spacing w:before="194" w:after="0"/>
        <w:ind w:left="232" w:hanging="0"/>
        <w:rPr>
          <w:b/>
          <w:b/>
          <w:sz w:val="28"/>
        </w:rPr>
      </w:pPr>
      <w:r>
        <w:rPr>
          <w:b/>
          <w:sz w:val="28"/>
        </w:rPr>
        <w:t>1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955675</wp:posOffset>
                </wp:positionH>
                <wp:positionV relativeFrom="paragraph">
                  <wp:posOffset>118745</wp:posOffset>
                </wp:positionV>
                <wp:extent cx="4966970" cy="42862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66970" cy="428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81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274"/>
                              <w:gridCol w:w="908"/>
                              <w:gridCol w:w="908"/>
                              <w:gridCol w:w="908"/>
                              <w:gridCol w:w="908"/>
                              <w:gridCol w:w="906"/>
                            </w:tblGrid>
                            <w:tr>
                              <w:trPr>
                                <w:trHeight w:val="321" w:hRule="atLeast"/>
                              </w:trPr>
                              <w:tc>
                                <w:tcPr>
                                  <w:tcW w:w="3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301"/>
                                    <w:ind w:left="89" w:right="80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Пищевые</w:t>
                                  </w:r>
                                  <w:r>
                                    <w:rPr>
                                      <w:b/>
                                      <w:spacing w:val="67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8"/>
                                    </w:rPr>
                                    <w:t>продукты</w:t>
                                  </w:r>
                                </w:p>
                              </w:tc>
                              <w:tc>
                                <w:tcPr>
                                  <w:tcW w:w="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301"/>
                                    <w:ind w:left="383" w:hanging="0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301"/>
                                    <w:ind w:right="373" w:hanging="0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301"/>
                                    <w:ind w:left="5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301"/>
                                    <w:ind w:left="381" w:hanging="0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301"/>
                                    <w:ind w:right="373" w:hanging="0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3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304"/>
                                    <w:ind w:left="90" w:right="80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Питательные</w:t>
                                  </w:r>
                                  <w:r>
                                    <w:rPr>
                                      <w:b/>
                                      <w:spacing w:val="66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8"/>
                                    </w:rPr>
                                    <w:t>вещества</w:t>
                                  </w:r>
                                </w:p>
                              </w:tc>
                              <w:tc>
                                <w:tcPr>
                                  <w:tcW w:w="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304"/>
                                    <w:ind w:left="359" w:hanging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304"/>
                                    <w:ind w:right="363" w:hanging="0"/>
                                    <w:jc w:val="righ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304"/>
                                    <w:ind w:left="4" w:hanging="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Д</w:t>
                                  </w:r>
                                </w:p>
                              </w:tc>
                              <w:tc>
                                <w:tcPr>
                                  <w:tcW w:w="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304"/>
                                    <w:ind w:left="368" w:hanging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304"/>
                                    <w:ind w:right="342" w:hanging="0"/>
                                    <w:jc w:val="righ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А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ind w:lef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1.1pt;height:33.75pt;mso-wrap-distance-left:9.05pt;mso-wrap-distance-right:9.05pt;mso-wrap-distance-top:0pt;mso-wrap-distance-bottom:0pt;margin-top:9.35pt;mso-position-vertical-relative:text;margin-left:75.2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781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274"/>
                        <w:gridCol w:w="908"/>
                        <w:gridCol w:w="908"/>
                        <w:gridCol w:w="908"/>
                        <w:gridCol w:w="908"/>
                        <w:gridCol w:w="906"/>
                      </w:tblGrid>
                      <w:tr>
                        <w:trPr>
                          <w:trHeight w:val="321" w:hRule="atLeast"/>
                        </w:trPr>
                        <w:tc>
                          <w:tcPr>
                            <w:tcW w:w="3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301"/>
                              <w:ind w:left="89" w:right="80" w:hanging="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Пищевые</w:t>
                            </w:r>
                            <w:r>
                              <w:rPr>
                                <w:b/>
                                <w:spacing w:val="67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</w:rPr>
                              <w:t>продукты</w:t>
                            </w:r>
                          </w:p>
                        </w:tc>
                        <w:tc>
                          <w:tcPr>
                            <w:tcW w:w="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301"/>
                              <w:ind w:left="383" w:hanging="0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301"/>
                              <w:ind w:right="373" w:hanging="0"/>
                              <w:jc w:val="right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301"/>
                              <w:ind w:left="5" w:hanging="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301"/>
                              <w:ind w:left="381" w:hanging="0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301"/>
                              <w:ind w:right="373" w:hanging="0"/>
                              <w:jc w:val="right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323" w:hRule="atLeast"/>
                        </w:trPr>
                        <w:tc>
                          <w:tcPr>
                            <w:tcW w:w="3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304"/>
                              <w:ind w:left="90" w:right="80" w:hanging="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Питательные</w:t>
                            </w:r>
                            <w:r>
                              <w:rPr>
                                <w:b/>
                                <w:spacing w:val="66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</w:rPr>
                              <w:t>вещества</w:t>
                            </w:r>
                          </w:p>
                        </w:tc>
                        <w:tc>
                          <w:tcPr>
                            <w:tcW w:w="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304"/>
                              <w:ind w:left="359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304"/>
                              <w:ind w:right="363" w:hanging="0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Г</w:t>
                            </w:r>
                          </w:p>
                        </w:tc>
                        <w:tc>
                          <w:tcPr>
                            <w:tcW w:w="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304"/>
                              <w:ind w:left="4" w:hanging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Д</w:t>
                            </w:r>
                          </w:p>
                        </w:tc>
                        <w:tc>
                          <w:tcPr>
                            <w:tcW w:w="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304"/>
                              <w:ind w:left="368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304"/>
                              <w:ind w:right="342" w:hanging="0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А</w:t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ind w:lef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left="0" w:hanging="0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spacing w:before="190" w:after="0"/>
        <w:ind w:left="232" w:hanging="0"/>
        <w:rPr>
          <w:b/>
          <w:b/>
          <w:sz w:val="28"/>
        </w:rPr>
      </w:pPr>
      <w:r>
        <w:rPr>
          <w:b/>
          <w:sz w:val="28"/>
        </w:rPr>
        <w:t>2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955675</wp:posOffset>
                </wp:positionH>
                <wp:positionV relativeFrom="paragraph">
                  <wp:posOffset>116205</wp:posOffset>
                </wp:positionV>
                <wp:extent cx="4203700" cy="42862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3700" cy="428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0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071"/>
                              <w:gridCol w:w="907"/>
                              <w:gridCol w:w="905"/>
                              <w:gridCol w:w="907"/>
                              <w:gridCol w:w="907"/>
                              <w:gridCol w:w="907"/>
                            </w:tblGrid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2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304"/>
                                    <w:ind w:left="273" w:right="261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Параметры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304"/>
                                    <w:ind w:left="383" w:hanging="0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304"/>
                                    <w:ind w:right="368" w:hanging="0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304"/>
                                    <w:ind w:left="16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304"/>
                                    <w:ind w:left="386" w:hanging="0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304"/>
                                    <w:ind w:right="367" w:hanging="0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1" w:hRule="atLeast"/>
                              </w:trPr>
                              <w:tc>
                                <w:tcPr>
                                  <w:tcW w:w="2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301"/>
                                    <w:ind w:left="273" w:right="261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Организмы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301"/>
                                    <w:ind w:left="357" w:hanging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Д</w:t>
                                  </w:r>
                                </w:p>
                              </w:tc>
                              <w:tc>
                                <w:tcPr>
                                  <w:tcW w:w="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301"/>
                                    <w:ind w:right="358" w:hanging="0"/>
                                    <w:jc w:val="righ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301"/>
                                    <w:ind w:left="14" w:hanging="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301"/>
                                    <w:ind w:left="374" w:hanging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301"/>
                                    <w:ind w:right="336" w:hanging="0"/>
                                    <w:jc w:val="righ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А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ind w:lef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1pt;height:33.75pt;mso-wrap-distance-left:9.05pt;mso-wrap-distance-right:9.05pt;mso-wrap-distance-top:0pt;mso-wrap-distance-bottom:0pt;margin-top:9.15pt;mso-position-vertical-relative:text;margin-left:75.2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660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071"/>
                        <w:gridCol w:w="907"/>
                        <w:gridCol w:w="905"/>
                        <w:gridCol w:w="907"/>
                        <w:gridCol w:w="907"/>
                        <w:gridCol w:w="907"/>
                      </w:tblGrid>
                      <w:tr>
                        <w:trPr>
                          <w:trHeight w:val="323" w:hRule="atLeast"/>
                        </w:trPr>
                        <w:tc>
                          <w:tcPr>
                            <w:tcW w:w="2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304"/>
                              <w:ind w:left="273" w:right="261" w:hanging="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Параметры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304"/>
                              <w:ind w:left="383" w:hanging="0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304"/>
                              <w:ind w:right="368" w:hanging="0"/>
                              <w:jc w:val="right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304"/>
                              <w:ind w:left="16" w:hanging="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304"/>
                              <w:ind w:left="386" w:hanging="0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304"/>
                              <w:ind w:right="367" w:hanging="0"/>
                              <w:jc w:val="right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321" w:hRule="atLeast"/>
                        </w:trPr>
                        <w:tc>
                          <w:tcPr>
                            <w:tcW w:w="2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301"/>
                              <w:ind w:left="273" w:right="261" w:hanging="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Организмы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301"/>
                              <w:ind w:left="357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Д</w:t>
                            </w:r>
                          </w:p>
                        </w:tc>
                        <w:tc>
                          <w:tcPr>
                            <w:tcW w:w="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301"/>
                              <w:ind w:right="358" w:hanging="0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Г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301"/>
                              <w:ind w:left="14" w:hanging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301"/>
                              <w:ind w:left="374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301"/>
                              <w:ind w:right="336" w:hanging="0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А</w:t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ind w:lef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left="0" w:hanging="0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spacing w:before="192" w:after="0"/>
        <w:ind w:left="232" w:hanging="0"/>
        <w:rPr>
          <w:b/>
          <w:b/>
          <w:sz w:val="28"/>
        </w:rPr>
      </w:pPr>
      <w:r>
        <w:rPr>
          <w:b/>
          <w:sz w:val="28"/>
        </w:rPr>
        <w:t>3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955675</wp:posOffset>
                </wp:positionH>
                <wp:positionV relativeFrom="paragraph">
                  <wp:posOffset>117475</wp:posOffset>
                </wp:positionV>
                <wp:extent cx="4643755" cy="83693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3755" cy="836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29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071"/>
                              <w:gridCol w:w="871"/>
                              <w:gridCol w:w="871"/>
                              <w:gridCol w:w="871"/>
                              <w:gridCol w:w="871"/>
                              <w:gridCol w:w="871"/>
                              <w:gridCol w:w="871"/>
                            </w:tblGrid>
                            <w:tr>
                              <w:trPr>
                                <w:trHeight w:val="321" w:hRule="atLeast"/>
                              </w:trPr>
                              <w:tc>
                                <w:tcPr>
                                  <w:tcW w:w="2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301"/>
                                    <w:ind w:left="201" w:hanging="0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Обозначения</w:t>
                                  </w:r>
                                </w:p>
                              </w:tc>
                              <w:tc>
                                <w:tcPr>
                                  <w:tcW w:w="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301"/>
                                    <w:ind w:left="367" w:hanging="0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301"/>
                                    <w:ind w:left="367" w:hanging="0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301"/>
                                    <w:ind w:left="14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301"/>
                                    <w:ind w:right="350" w:hanging="0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301"/>
                                    <w:ind w:right="350" w:hanging="0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301"/>
                                    <w:ind w:left="10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6" w:hRule="atLeast"/>
                              </w:trPr>
                              <w:tc>
                                <w:tcPr>
                                  <w:tcW w:w="2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322" w:before="1" w:after="0"/>
                                    <w:ind w:left="390" w:right="383" w:firstLine="2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Отдел головного мозга</w:t>
                                  </w:r>
                                </w:p>
                              </w:tc>
                              <w:tc>
                                <w:tcPr>
                                  <w:tcW w:w="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before="3" w:after="0"/>
                                    <w:rPr>
                                      <w:b/>
                                      <w:b/>
                                      <w:sz w:val="27"/>
                                    </w:rPr>
                                  </w:pPr>
                                  <w:r>
                                    <w:rPr>
                                      <w:b/>
                                      <w:sz w:val="27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before="1" w:after="0"/>
                                    <w:ind w:left="343" w:hanging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before="3" w:after="0"/>
                                    <w:rPr>
                                      <w:b/>
                                      <w:b/>
                                      <w:sz w:val="27"/>
                                    </w:rPr>
                                  </w:pPr>
                                  <w:r>
                                    <w:rPr>
                                      <w:b/>
                                      <w:sz w:val="27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before="1" w:after="0"/>
                                    <w:ind w:left="357" w:hanging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before="3" w:after="0"/>
                                    <w:rPr>
                                      <w:b/>
                                      <w:b/>
                                      <w:sz w:val="27"/>
                                    </w:rPr>
                                  </w:pPr>
                                  <w:r>
                                    <w:rPr>
                                      <w:b/>
                                      <w:sz w:val="27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before="1" w:after="0"/>
                                    <w:ind w:left="17" w:hanging="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before="3" w:after="0"/>
                                    <w:rPr>
                                      <w:b/>
                                      <w:b/>
                                      <w:sz w:val="27"/>
                                    </w:rPr>
                                  </w:pPr>
                                  <w:r>
                                    <w:rPr>
                                      <w:b/>
                                      <w:sz w:val="27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before="1" w:after="0"/>
                                    <w:ind w:right="319" w:hanging="0"/>
                                    <w:jc w:val="righ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before="3" w:after="0"/>
                                    <w:rPr>
                                      <w:b/>
                                      <w:b/>
                                      <w:sz w:val="27"/>
                                    </w:rPr>
                                  </w:pPr>
                                  <w:r>
                                    <w:rPr>
                                      <w:b/>
                                      <w:sz w:val="27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before="1" w:after="0"/>
                                    <w:ind w:right="333" w:hanging="0"/>
                                    <w:jc w:val="righ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before="3" w:after="0"/>
                                    <w:rPr>
                                      <w:b/>
                                      <w:b/>
                                      <w:sz w:val="27"/>
                                    </w:rPr>
                                  </w:pPr>
                                  <w:r>
                                    <w:rPr>
                                      <w:b/>
                                      <w:sz w:val="27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before="1" w:after="0"/>
                                    <w:ind w:left="9" w:hanging="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Д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ind w:lef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65pt;height:65.9pt;mso-wrap-distance-left:9.05pt;mso-wrap-distance-right:9.05pt;mso-wrap-distance-top:0pt;mso-wrap-distance-bottom:0pt;margin-top:9.25pt;mso-position-vertical-relative:text;margin-left:75.2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729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071"/>
                        <w:gridCol w:w="871"/>
                        <w:gridCol w:w="871"/>
                        <w:gridCol w:w="871"/>
                        <w:gridCol w:w="871"/>
                        <w:gridCol w:w="871"/>
                        <w:gridCol w:w="871"/>
                      </w:tblGrid>
                      <w:tr>
                        <w:trPr>
                          <w:trHeight w:val="321" w:hRule="atLeast"/>
                        </w:trPr>
                        <w:tc>
                          <w:tcPr>
                            <w:tcW w:w="2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301"/>
                              <w:ind w:left="201" w:hanging="0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Обозначения</w:t>
                            </w:r>
                          </w:p>
                        </w:tc>
                        <w:tc>
                          <w:tcPr>
                            <w:tcW w:w="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301"/>
                              <w:ind w:left="367" w:hanging="0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301"/>
                              <w:ind w:left="367" w:hanging="0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301"/>
                              <w:ind w:left="14" w:hanging="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301"/>
                              <w:ind w:right="350" w:hanging="0"/>
                              <w:jc w:val="right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301"/>
                              <w:ind w:right="350" w:hanging="0"/>
                              <w:jc w:val="right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301"/>
                              <w:ind w:left="10" w:hanging="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966" w:hRule="atLeast"/>
                        </w:trPr>
                        <w:tc>
                          <w:tcPr>
                            <w:tcW w:w="2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322" w:before="1" w:after="0"/>
                              <w:ind w:left="390" w:right="383" w:firstLine="2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Отдел головного мозга</w:t>
                            </w:r>
                          </w:p>
                        </w:tc>
                        <w:tc>
                          <w:tcPr>
                            <w:tcW w:w="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spacing w:before="3" w:after="0"/>
                              <w:rPr>
                                <w:b/>
                                <w:b/>
                                <w:sz w:val="27"/>
                              </w:rPr>
                            </w:pPr>
                            <w:r>
                              <w:rPr>
                                <w:b/>
                                <w:sz w:val="27"/>
                              </w:rPr>
                            </w:r>
                          </w:p>
                          <w:p>
                            <w:pPr>
                              <w:pStyle w:val="TableParagraph"/>
                              <w:spacing w:before="1" w:after="0"/>
                              <w:ind w:left="343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spacing w:before="3" w:after="0"/>
                              <w:rPr>
                                <w:b/>
                                <w:b/>
                                <w:sz w:val="27"/>
                              </w:rPr>
                            </w:pPr>
                            <w:r>
                              <w:rPr>
                                <w:b/>
                                <w:sz w:val="27"/>
                              </w:rPr>
                            </w:r>
                          </w:p>
                          <w:p>
                            <w:pPr>
                              <w:pStyle w:val="TableParagraph"/>
                              <w:spacing w:before="1" w:after="0"/>
                              <w:ind w:left="357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spacing w:before="3" w:after="0"/>
                              <w:rPr>
                                <w:b/>
                                <w:b/>
                                <w:sz w:val="27"/>
                              </w:rPr>
                            </w:pPr>
                            <w:r>
                              <w:rPr>
                                <w:b/>
                                <w:sz w:val="27"/>
                              </w:rPr>
                            </w:r>
                          </w:p>
                          <w:p>
                            <w:pPr>
                              <w:pStyle w:val="TableParagraph"/>
                              <w:spacing w:before="1" w:after="0"/>
                              <w:ind w:left="17" w:hanging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Г</w:t>
                            </w:r>
                          </w:p>
                        </w:tc>
                        <w:tc>
                          <w:tcPr>
                            <w:tcW w:w="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spacing w:before="3" w:after="0"/>
                              <w:rPr>
                                <w:b/>
                                <w:b/>
                                <w:sz w:val="27"/>
                              </w:rPr>
                            </w:pPr>
                            <w:r>
                              <w:rPr>
                                <w:b/>
                                <w:sz w:val="27"/>
                              </w:rPr>
                            </w:r>
                          </w:p>
                          <w:p>
                            <w:pPr>
                              <w:pStyle w:val="TableParagraph"/>
                              <w:spacing w:before="1" w:after="0"/>
                              <w:ind w:right="319" w:hanging="0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spacing w:before="3" w:after="0"/>
                              <w:rPr>
                                <w:b/>
                                <w:b/>
                                <w:sz w:val="27"/>
                              </w:rPr>
                            </w:pPr>
                            <w:r>
                              <w:rPr>
                                <w:b/>
                                <w:sz w:val="27"/>
                              </w:rPr>
                            </w:r>
                          </w:p>
                          <w:p>
                            <w:pPr>
                              <w:pStyle w:val="TableParagraph"/>
                              <w:spacing w:before="1" w:after="0"/>
                              <w:ind w:right="333" w:hanging="0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Е</w:t>
                            </w:r>
                          </w:p>
                        </w:tc>
                        <w:tc>
                          <w:tcPr>
                            <w:tcW w:w="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spacing w:before="3" w:after="0"/>
                              <w:rPr>
                                <w:b/>
                                <w:b/>
                                <w:sz w:val="27"/>
                              </w:rPr>
                            </w:pPr>
                            <w:r>
                              <w:rPr>
                                <w:b/>
                                <w:sz w:val="27"/>
                              </w:rPr>
                            </w:r>
                          </w:p>
                          <w:p>
                            <w:pPr>
                              <w:pStyle w:val="TableParagraph"/>
                              <w:spacing w:before="1" w:after="0"/>
                              <w:ind w:left="9" w:hanging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Д</w:t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ind w:lef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left="0" w:hanging="0"/>
        <w:rPr>
          <w:b/>
          <w:b/>
          <w:sz w:val="30"/>
        </w:rPr>
      </w:pPr>
      <w:r>
        <w:rPr>
          <w:b/>
          <w:sz w:val="30"/>
        </w:rPr>
      </w:r>
    </w:p>
    <w:p>
      <w:pPr>
        <w:pStyle w:val="TextBody"/>
        <w:ind w:left="0" w:hanging="0"/>
        <w:rPr>
          <w:b/>
          <w:b/>
          <w:sz w:val="30"/>
        </w:rPr>
      </w:pPr>
      <w:r>
        <w:rPr>
          <w:b/>
          <w:sz w:val="30"/>
        </w:rPr>
      </w:r>
    </w:p>
    <w:p>
      <w:pPr>
        <w:pStyle w:val="TextBody"/>
        <w:spacing w:before="8" w:after="0"/>
        <w:ind w:left="0" w:hanging="0"/>
        <w:rPr>
          <w:b/>
          <w:b/>
          <w:sz w:val="42"/>
        </w:rPr>
      </w:pPr>
      <w:r>
        <w:rPr>
          <w:b/>
          <w:sz w:val="42"/>
        </w:rPr>
      </w:r>
    </w:p>
    <w:p>
      <w:pPr>
        <w:pStyle w:val="Normal"/>
        <w:ind w:left="232" w:hanging="0"/>
        <w:rPr>
          <w:b/>
          <w:b/>
          <w:sz w:val="28"/>
        </w:rPr>
      </w:pPr>
      <w:r>
        <w:rPr>
          <w:b/>
          <w:sz w:val="28"/>
        </w:rPr>
        <w:t>4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956945</wp:posOffset>
                </wp:positionH>
                <wp:positionV relativeFrom="paragraph">
                  <wp:posOffset>-6350</wp:posOffset>
                </wp:positionV>
                <wp:extent cx="4246245" cy="42862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6245" cy="428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7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174"/>
                              <w:gridCol w:w="900"/>
                              <w:gridCol w:w="900"/>
                              <w:gridCol w:w="898"/>
                              <w:gridCol w:w="900"/>
                              <w:gridCol w:w="900"/>
                            </w:tblGrid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2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304"/>
                                    <w:ind w:left="371" w:right="360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Вид побега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304"/>
                                    <w:ind w:right="368" w:hanging="0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304"/>
                                    <w:ind w:left="13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304"/>
                                    <w:ind w:left="379" w:hanging="0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304"/>
                                    <w:ind w:left="381" w:hanging="0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304"/>
                                    <w:ind w:left="8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1" w:hRule="atLeast"/>
                              </w:trPr>
                              <w:tc>
                                <w:tcPr>
                                  <w:tcW w:w="2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301"/>
                                    <w:ind w:left="371" w:right="356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Рисунок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301"/>
                                    <w:ind w:right="345" w:hanging="0"/>
                                    <w:jc w:val="righ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301"/>
                                    <w:ind w:left="16" w:hanging="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301"/>
                                    <w:ind w:left="369" w:hanging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301"/>
                                    <w:ind w:left="354" w:hanging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Д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301"/>
                                    <w:ind w:left="8" w:hanging="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А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ind w:lef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4.35pt;height:33.75pt;mso-wrap-distance-left:9.05pt;mso-wrap-distance-right:9.05pt;mso-wrap-distance-top:0pt;mso-wrap-distance-bottom:0pt;margin-top:-0.5pt;mso-position-vertical-relative:text;margin-left:75.3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667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174"/>
                        <w:gridCol w:w="900"/>
                        <w:gridCol w:w="900"/>
                        <w:gridCol w:w="898"/>
                        <w:gridCol w:w="900"/>
                        <w:gridCol w:w="900"/>
                      </w:tblGrid>
                      <w:tr>
                        <w:trPr>
                          <w:trHeight w:val="323" w:hRule="atLeast"/>
                        </w:trPr>
                        <w:tc>
                          <w:tcPr>
                            <w:tcW w:w="2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304"/>
                              <w:ind w:left="371" w:right="360" w:hanging="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Вид побега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304"/>
                              <w:ind w:right="368" w:hanging="0"/>
                              <w:jc w:val="right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304"/>
                              <w:ind w:left="13" w:hanging="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304"/>
                              <w:ind w:left="379" w:hanging="0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304"/>
                              <w:ind w:left="381" w:hanging="0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304"/>
                              <w:ind w:left="8" w:hanging="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321" w:hRule="atLeast"/>
                        </w:trPr>
                        <w:tc>
                          <w:tcPr>
                            <w:tcW w:w="2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301"/>
                              <w:ind w:left="371" w:right="356" w:hanging="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Рисунок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301"/>
                              <w:ind w:right="345" w:hanging="0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301"/>
                              <w:ind w:left="16" w:hanging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Г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301"/>
                              <w:ind w:left="369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301"/>
                              <w:ind w:left="354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Д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301"/>
                              <w:ind w:left="8" w:hanging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А</w:t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ind w:lef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left="0" w:hanging="0"/>
        <w:rPr>
          <w:b/>
          <w:b/>
          <w:sz w:val="30"/>
        </w:rPr>
      </w:pPr>
      <w:r>
        <w:rPr>
          <w:b/>
          <w:sz w:val="30"/>
        </w:rPr>
      </w:r>
    </w:p>
    <w:p>
      <w:pPr>
        <w:sectPr>
          <w:footerReference w:type="default" r:id="rId3"/>
          <w:type w:val="nextPage"/>
          <w:pgSz w:w="11906" w:h="16838"/>
          <w:pgMar w:left="900" w:right="900" w:gutter="0" w:header="0" w:top="1320" w:footer="783" w:bottom="98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90" w:after="0"/>
        <w:ind w:left="232" w:hanging="0"/>
        <w:rPr>
          <w:b/>
          <w:b/>
          <w:sz w:val="28"/>
        </w:rPr>
      </w:pPr>
      <w:r>
        <w:rPr>
          <w:b/>
          <w:sz w:val="28"/>
        </w:rPr>
        <w:t>5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987425</wp:posOffset>
                </wp:positionH>
                <wp:positionV relativeFrom="paragraph">
                  <wp:posOffset>116205</wp:posOffset>
                </wp:positionV>
                <wp:extent cx="5927090" cy="63246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7090" cy="632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0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927"/>
                              <w:gridCol w:w="629"/>
                              <w:gridCol w:w="619"/>
                              <w:gridCol w:w="597"/>
                              <w:gridCol w:w="597"/>
                              <w:gridCol w:w="597"/>
                              <w:gridCol w:w="616"/>
                              <w:gridCol w:w="587"/>
                              <w:gridCol w:w="587"/>
                              <w:gridCol w:w="589"/>
                              <w:gridCol w:w="654"/>
                              <w:gridCol w:w="656"/>
                              <w:gridCol w:w="654"/>
                            </w:tblGrid>
                            <w:tr>
                              <w:trPr>
                                <w:trHeight w:val="321" w:hRule="atLeast"/>
                              </w:trPr>
                              <w:tc>
                                <w:tcPr>
                                  <w:tcW w:w="1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301"/>
                                    <w:ind w:left="498" w:hanging="0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Стадия</w:t>
                                  </w:r>
                                </w:p>
                              </w:tc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301"/>
                                    <w:ind w:left="244" w:hanging="0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301"/>
                                    <w:ind w:left="10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301"/>
                                    <w:ind w:left="14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301"/>
                                    <w:ind w:left="228" w:hanging="0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301"/>
                                    <w:ind w:left="16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301"/>
                                    <w:ind w:left="239" w:hanging="0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301"/>
                                    <w:ind w:left="14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301"/>
                                    <w:ind w:left="226" w:hanging="0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301"/>
                                    <w:ind w:right="206" w:hanging="0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301"/>
                                    <w:ind w:left="174" w:right="150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301"/>
                                    <w:ind w:right="165" w:hanging="0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301"/>
                                    <w:ind w:left="195" w:hanging="0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5" w:hRule="atLeast"/>
                              </w:trPr>
                              <w:tc>
                                <w:tcPr>
                                  <w:tcW w:w="1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324"/>
                                    <w:ind w:left="369" w:right="335" w:firstLine="199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Место обитания</w:t>
                                  </w:r>
                                </w:p>
                              </w:tc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12" w:after="0"/>
                                    <w:ind w:left="213" w:hanging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12" w:after="0"/>
                                    <w:ind w:left="9" w:hanging="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Д</w:t>
                                  </w:r>
                                </w:p>
                              </w:tc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12" w:after="0"/>
                                    <w:ind w:left="15" w:hanging="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12" w:after="0"/>
                                    <w:ind w:left="219" w:hanging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12" w:after="0"/>
                                    <w:ind w:left="18" w:hanging="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12" w:after="0"/>
                                    <w:ind w:left="215" w:hanging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12" w:after="0"/>
                                    <w:ind w:left="13" w:hanging="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12" w:after="0"/>
                                    <w:ind w:left="202" w:hanging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12" w:after="0"/>
                                    <w:ind w:right="183" w:hanging="0"/>
                                    <w:jc w:val="righ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12" w:after="0"/>
                                    <w:ind w:left="24" w:hanging="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12" w:after="0"/>
                                    <w:ind w:right="224" w:hanging="0"/>
                                    <w:jc w:val="righ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12" w:after="0"/>
                                    <w:ind w:left="239" w:hanging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Д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ind w:lef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6.7pt;height:49.8pt;mso-wrap-distance-left:9.05pt;mso-wrap-distance-right:9.05pt;mso-wrap-distance-top:0pt;mso-wrap-distance-bottom:0pt;margin-top:9.15pt;mso-position-vertical-relative:text;margin-left:77.7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30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927"/>
                        <w:gridCol w:w="629"/>
                        <w:gridCol w:w="619"/>
                        <w:gridCol w:w="597"/>
                        <w:gridCol w:w="597"/>
                        <w:gridCol w:w="597"/>
                        <w:gridCol w:w="616"/>
                        <w:gridCol w:w="587"/>
                        <w:gridCol w:w="587"/>
                        <w:gridCol w:w="589"/>
                        <w:gridCol w:w="654"/>
                        <w:gridCol w:w="656"/>
                        <w:gridCol w:w="654"/>
                      </w:tblGrid>
                      <w:tr>
                        <w:trPr>
                          <w:trHeight w:val="321" w:hRule="atLeast"/>
                        </w:trPr>
                        <w:tc>
                          <w:tcPr>
                            <w:tcW w:w="1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301"/>
                              <w:ind w:left="498" w:hanging="0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Стадия</w:t>
                            </w:r>
                          </w:p>
                        </w:tc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301"/>
                              <w:ind w:left="244" w:hanging="0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301"/>
                              <w:ind w:left="10" w:hanging="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301"/>
                              <w:ind w:left="14" w:hanging="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301"/>
                              <w:ind w:left="228" w:hanging="0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301"/>
                              <w:ind w:left="16" w:hanging="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301"/>
                              <w:ind w:left="239" w:hanging="0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301"/>
                              <w:ind w:left="14" w:hanging="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301"/>
                              <w:ind w:left="226" w:hanging="0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301"/>
                              <w:ind w:right="206" w:hanging="0"/>
                              <w:jc w:val="right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301"/>
                              <w:ind w:left="174" w:right="150" w:hanging="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301"/>
                              <w:ind w:right="165" w:hanging="0"/>
                              <w:jc w:val="right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301"/>
                              <w:ind w:left="195" w:hanging="0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12</w:t>
                            </w:r>
                          </w:p>
                        </w:tc>
                      </w:tr>
                      <w:tr>
                        <w:trPr>
                          <w:trHeight w:val="645" w:hRule="atLeast"/>
                        </w:trPr>
                        <w:tc>
                          <w:tcPr>
                            <w:tcW w:w="1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324"/>
                              <w:ind w:left="369" w:right="335" w:firstLine="199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Место обитания</w:t>
                            </w:r>
                          </w:p>
                        </w:tc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12" w:after="0"/>
                              <w:ind w:left="213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12" w:after="0"/>
                              <w:ind w:left="9" w:hanging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Д</w:t>
                            </w:r>
                          </w:p>
                        </w:tc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12" w:after="0"/>
                              <w:ind w:left="15" w:hanging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12" w:after="0"/>
                              <w:ind w:left="219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Г</w:t>
                            </w:r>
                          </w:p>
                        </w:tc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12" w:after="0"/>
                              <w:ind w:left="18" w:hanging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12" w:after="0"/>
                              <w:ind w:left="215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12" w:after="0"/>
                              <w:ind w:left="13" w:hanging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12" w:after="0"/>
                              <w:ind w:left="202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12" w:after="0"/>
                              <w:ind w:right="183" w:hanging="0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12" w:after="0"/>
                              <w:ind w:left="24" w:hanging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Е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12" w:after="0"/>
                              <w:ind w:right="224" w:hanging="0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Г</w:t>
                            </w:r>
                          </w:p>
                        </w:tc>
                        <w:tc>
                          <w:tcPr>
                            <w:tcW w:w="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12" w:after="0"/>
                              <w:ind w:left="239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Д</w:t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ind w:lef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5" w:after="0"/>
        <w:ind w:left="0" w:hanging="0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spacing w:lineRule="exact" w:line="319" w:before="89" w:after="0"/>
        <w:ind w:left="3719" w:hanging="0"/>
        <w:rPr>
          <w:b/>
          <w:b/>
          <w:sz w:val="28"/>
        </w:rPr>
      </w:pPr>
      <w:r>
        <w:rPr>
          <w:b/>
          <w:sz w:val="28"/>
        </w:rPr>
        <w:t>Система оценивания</w:t>
      </w:r>
    </w:p>
    <w:p>
      <w:pPr>
        <w:pStyle w:val="TextBody"/>
        <w:spacing w:lineRule="exact" w:line="319"/>
        <w:rPr/>
      </w:pPr>
      <w:r>
        <w:rPr/>
        <w:t xml:space="preserve">За каждый правильный ответ части I – 1 балл, всего за часть I </w:t>
      </w:r>
      <w:r>
        <w:rPr>
          <w:b/>
        </w:rPr>
        <w:t xml:space="preserve">– </w:t>
      </w:r>
      <w:r>
        <w:rPr/>
        <w:t>35 баллов.</w:t>
      </w:r>
    </w:p>
    <w:p>
      <w:pPr>
        <w:pStyle w:val="TextBody"/>
        <w:rPr/>
      </w:pPr>
      <w:r>
        <w:rPr/>
        <w:t>За каждый правильный ответ (да/нет) части II – 0,4 балла, за каждое задание максимум 2 балла, всего за часть II – 20 баллов.</w:t>
      </w:r>
    </w:p>
    <w:p>
      <w:pPr>
        <w:pStyle w:val="TextBody"/>
        <w:spacing w:lineRule="exact" w:line="322" w:before="2" w:after="0"/>
        <w:rPr/>
      </w:pPr>
      <w:r>
        <w:rPr/>
        <w:t>За каждый правильный ответ (верно/неверно) части III – 2 балла, всего за часть</w:t>
      </w:r>
    </w:p>
    <w:p>
      <w:pPr>
        <w:pStyle w:val="TextBody"/>
        <w:spacing w:lineRule="exact" w:line="322"/>
        <w:rPr/>
      </w:pPr>
      <w:r>
        <w:rPr/>
        <w:t>III – 40 баллов.</w:t>
      </w:r>
    </w:p>
    <w:p>
      <w:pPr>
        <w:pStyle w:val="TextBody"/>
        <w:rPr/>
      </w:pPr>
      <w:r>
        <w:rPr/>
        <w:t>За каждый правильный ответ части IV – 1 балл, всего за часть IV – 33 балла.</w:t>
      </w:r>
    </w:p>
    <w:p>
      <w:pPr>
        <w:pStyle w:val="Heading1"/>
        <w:spacing w:before="4" w:after="0"/>
        <w:ind w:left="232" w:hanging="0"/>
        <w:rPr/>
      </w:pPr>
      <w:r>
        <w:rPr/>
        <w:t>Максимальная оценка – 128 баллов.</w:t>
      </w:r>
    </w:p>
    <w:sectPr>
      <w:footerReference w:type="default" r:id="rId4"/>
      <w:type w:val="nextPage"/>
      <w:pgSz w:w="11906" w:h="16838"/>
      <w:pgMar w:left="900" w:right="900" w:gutter="0" w:header="0" w:top="1320" w:footer="783" w:bottom="9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3677920</wp:posOffset>
              </wp:positionH>
              <wp:positionV relativeFrom="page">
                <wp:posOffset>10056495</wp:posOffset>
              </wp:positionV>
              <wp:extent cx="203200" cy="194310"/>
              <wp:effectExtent l="0" t="0" r="0" b="0"/>
              <wp:wrapNone/>
              <wp:docPr id="1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5.3pt;mso-wrap-distance-left:9.05pt;mso-wrap-distance-right:9.05pt;mso-wrap-distance-top:0pt;mso-wrap-distance-bottom:0pt;margin-top:791.85pt;mso-position-vertical-relative:page;margin-left:289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3677920</wp:posOffset>
              </wp:positionH>
              <wp:positionV relativeFrom="page">
                <wp:posOffset>10056495</wp:posOffset>
              </wp:positionV>
              <wp:extent cx="203200" cy="194310"/>
              <wp:effectExtent l="0" t="0" r="0" b="0"/>
              <wp:wrapNone/>
              <wp:docPr id="7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5.3pt;mso-wrap-distance-left:9.05pt;mso-wrap-distance-right:9.05pt;mso-wrap-distance-top:0pt;mso-wrap-distance-bottom:0pt;margin-top:791.85pt;mso-position-vertical-relative:page;margin-left:289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3677920</wp:posOffset>
              </wp:positionH>
              <wp:positionV relativeFrom="page">
                <wp:posOffset>10056495</wp:posOffset>
              </wp:positionV>
              <wp:extent cx="203200" cy="194310"/>
              <wp:effectExtent l="0" t="0" r="0" b="0"/>
              <wp:wrapNone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5.3pt;mso-wrap-distance-left:9.05pt;mso-wrap-distance-right:9.05pt;mso-wrap-distance-top:0pt;mso-wrap-distance-bottom:0pt;margin-top:791.85pt;mso-position-vertical-relative:page;margin-left:289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ru-RU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spacing w:before="89" w:after="0"/>
      <w:ind w:left="232" w:hanging="0"/>
      <w:outlineLvl w:val="1"/>
    </w:pPr>
    <w:rPr>
      <w:rFonts w:ascii="Times New Roman" w:hAnsi="Times New Roman" w:eastAsia="Times New Roman" w:cs="Times New Roman"/>
      <w:b/>
      <w:bCs/>
      <w:sz w:val="28"/>
      <w:szCs w:val="28"/>
      <w:lang w:val="ru-RU" w:bidi="ru-RU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bCs/>
      <w:spacing w:val="0"/>
      <w:w w:val="100"/>
      <w:sz w:val="28"/>
      <w:szCs w:val="28"/>
      <w:lang w:val="ru-RU" w:bidi="ru-RU"/>
    </w:rPr>
  </w:style>
  <w:style w:type="character" w:styleId="WW8Num1z1">
    <w:name w:val="WW8Num1z1"/>
    <w:qFormat/>
    <w:rPr>
      <w:lang w:val="ru-RU" w:bidi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spacing w:val="0"/>
      <w:w w:val="100"/>
      <w:sz w:val="28"/>
      <w:szCs w:val="28"/>
      <w:lang w:val="ru-RU" w:bidi="ru-RU"/>
    </w:rPr>
  </w:style>
  <w:style w:type="character" w:styleId="WW8Num2z1">
    <w:name w:val="WW8Num2z1"/>
    <w:qFormat/>
    <w:rPr>
      <w:lang w:val="ru-RU" w:bidi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spacing w:val="0"/>
      <w:w w:val="100"/>
      <w:sz w:val="28"/>
      <w:szCs w:val="28"/>
      <w:lang w:val="ru-RU" w:bidi="ru-RU"/>
    </w:rPr>
  </w:style>
  <w:style w:type="character" w:styleId="WW8Num3z1">
    <w:name w:val="WW8Num3z1"/>
    <w:qFormat/>
    <w:rPr>
      <w:lang w:val="ru-RU" w:bidi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bCs/>
      <w:spacing w:val="0"/>
      <w:w w:val="100"/>
      <w:sz w:val="28"/>
      <w:szCs w:val="28"/>
      <w:lang w:val="ru-RU" w:bidi="ru-RU"/>
    </w:rPr>
  </w:style>
  <w:style w:type="character" w:styleId="WW8Num4z1">
    <w:name w:val="WW8Num4z1"/>
    <w:qFormat/>
    <w:rPr>
      <w:lang w:val="ru-RU" w:bidi="ru-RU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lang w:val="ru-RU" w:bidi="ru-RU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232" w:hanging="0"/>
    </w:pPr>
    <w:rPr>
      <w:rFonts w:ascii="Times New Roman" w:hAnsi="Times New Roman" w:eastAsia="Times New Roman" w:cs="Times New Roman"/>
      <w:sz w:val="28"/>
      <w:szCs w:val="28"/>
      <w:lang w:val="ru-RU" w:bidi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655" w:hanging="424"/>
    </w:pPr>
    <w:rPr>
      <w:rFonts w:ascii="Times New Roman" w:hAnsi="Times New Roman" w:eastAsia="Times New Roman" w:cs="Times New Roman"/>
      <w:lang w:val="ru-RU" w:bidi="ru-RU"/>
    </w:rPr>
  </w:style>
  <w:style w:type="paragraph" w:styleId="TableParagraph">
    <w:name w:val="Table Paragraph"/>
    <w:basedOn w:val="Normal"/>
    <w:qFormat/>
    <w:pPr/>
    <w:rPr>
      <w:rFonts w:ascii="Times New Roman" w:hAnsi="Times New Roman" w:eastAsia="Times New Roman" w:cs="Times New Roman"/>
      <w:lang w:val="ru-RU" w:bidi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2T07:38:00Z</dcterms:created>
  <dc:creator>mtv</dc:creator>
  <dc:description/>
  <cp:keywords>()</cp:keywords>
  <dc:language>en-US</dc:language>
  <cp:lastModifiedBy>ИМЦ</cp:lastModifiedBy>
  <dcterms:modified xsi:type="dcterms:W3CDTF">2020-10-26T07:25:00Z</dcterms:modified>
  <cp:revision>4</cp:revision>
  <dc:subject/>
  <dc:title>ШЭ_БИ_2016-17_МОСКВА_10-11 класс ответ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6-09-20T00:00:00Z</vt:filetime>
  </property>
  <property fmtid="{D5CDD505-2E9C-101B-9397-08002B2CF9AE}" pid="3" name="Creator">
    <vt:lpwstr>PDFCreator Version 1.7.1</vt:lpwstr>
  </property>
  <property fmtid="{D5CDD505-2E9C-101B-9397-08002B2CF9AE}" pid="4" name="LastSaved">
    <vt:filetime>2020-10-22T00:00:00Z</vt:filetime>
  </property>
</Properties>
</file>